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00"/>
          <w:sz w:val="20"/>
          <w:szCs w:val="20"/>
        </w:rPr>
      </w:pPr>
      <w:r>
        <w:rPr>
          <w:rFonts w:cs="Verdana" w:ascii="Verdana" w:hAnsi="Verdana"/>
          <w:b/>
          <w:color w:val="000000"/>
          <w:sz w:val="20"/>
          <w:szCs w:val="20"/>
        </w:rPr>
        <w:t>Q1:</w:t>
        <w:br/>
        <w:t>Create a Telephone directory using JSP and store all the information within a database, so that later could be retrieved as per the requirement. Make your own assumptions.</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jc w:val="both"/>
        <w:rPr/>
      </w:pPr>
      <w:r>
        <w:rPr/>
        <w:t xml:space="preserve">We have to create a telephone directory using JSP and JDBC. Here we need either two JSP or one HTML and JSP where one page is for presentation another is for processing i.e. update in the desired database. Here I developed two sample JSP page ,one for presentation and another for processing. </w:t>
      </w:r>
    </w:p>
    <w:p>
      <w:pPr>
        <w:pStyle w:val="Normal"/>
        <w:rPr/>
      </w:pPr>
      <w:r>
        <w:rPr/>
        <w:br/>
      </w:r>
      <w:r>
        <w:rPr>
          <w:b/>
          <w:bCs/>
        </w:rPr>
        <w:t>Database name="telephone"</w:t>
        <w:br/>
        <w:t>Table name="Customer"</w:t>
      </w:r>
      <w:r>
        <w:rPr/>
        <w:br/>
        <w:br/>
      </w:r>
      <w:r>
        <w:rPr>
          <w:b/>
          <w:bCs/>
          <w:u w:val="single"/>
        </w:rPr>
        <w:t>customer.jsp (presentation page)</w:t>
      </w:r>
      <w:r>
        <w:rPr/>
        <w:br/>
        <w:br/>
      </w:r>
    </w:p>
    <w:p>
      <w:pPr>
        <w:pStyle w:val="Normal"/>
        <w:rPr/>
      </w:pPr>
      <w:r>
        <w:rPr>
          <w:b/>
          <w:bCs/>
        </w:rPr>
        <w:t>CODE</w:t>
      </w:r>
      <w:r>
        <w:rPr/>
        <w:t xml:space="preserve"> </w:t>
      </w:r>
    </w:p>
    <w:p>
      <w:pPr>
        <w:pStyle w:val="Normal"/>
        <w:ind w:left="540" w:hanging="0"/>
        <w:rPr/>
      </w:pPr>
      <w:r>
        <w:rPr/>
        <w:t>&lt;!doctype html public "-//W3C//DTD HTML 4.0 Transitional//EN"&gt;</w:t>
        <w:br/>
        <w:t>&lt;html&gt;</w:t>
        <w:br/>
        <w:t>&lt;head&gt;</w:t>
        <w:br/>
        <w:t>&lt;title&gt;Customer entry&lt;/title&gt;</w:t>
        <w:br/>
        <w:t>&lt;script LANGUAGE="JavaScript"&gt;</w:t>
        <w:br/>
        <w:t>function validate_form()</w:t>
        <w:br/>
        <w:t xml:space="preserve">  {</w:t>
      </w:r>
    </w:p>
    <w:p>
      <w:pPr>
        <w:pStyle w:val="Normal"/>
        <w:ind w:left="720" w:hanging="0"/>
        <w:rPr/>
      </w:pPr>
      <w:r>
        <w:rPr/>
        <w:t xml:space="preserve">     </w:t>
      </w:r>
      <w:r>
        <w:rPr/>
        <w:t>if(regis.name.value=="")</w:t>
        <w:br/>
        <w:t xml:space="preserve">        {</w:t>
        <w:br/>
        <w:t xml:space="preserve">              alert("Please enter  name");</w:t>
        <w:br/>
        <w:t xml:space="preserve">              regis.name.focus();</w:t>
        <w:br/>
        <w:t xml:space="preserve">         }</w:t>
        <w:br/>
        <w:t xml:space="preserve">     else if(regis.add.value=="")</w:t>
        <w:br/>
        <w:t xml:space="preserve">         {</w:t>
        <w:br/>
        <w:t xml:space="preserve">              alert("Please enter  address");</w:t>
        <w:br/>
        <w:t xml:space="preserve">              regis.add.focus();</w:t>
        <w:br/>
        <w:t xml:space="preserve">         }</w:t>
        <w:br/>
        <w:t xml:space="preserve">     else if(regis.street.value=="")</w:t>
        <w:br/>
        <w:t xml:space="preserve">         {</w:t>
        <w:br/>
        <w:t xml:space="preserve">              alert("Please enter  street");</w:t>
        <w:br/>
        <w:t xml:space="preserve">              regis.street.focus();</w:t>
        <w:br/>
        <w:t xml:space="preserve">          }</w:t>
        <w:br/>
        <w:t xml:space="preserve">     else if(regis.phone.value=="")</w:t>
      </w:r>
    </w:p>
    <w:p>
      <w:pPr>
        <w:pStyle w:val="Normal"/>
        <w:ind w:left="720" w:hanging="0"/>
        <w:rPr/>
      </w:pPr>
      <w:r>
        <w:rPr/>
        <w:t xml:space="preserve">         </w:t>
      </w:r>
      <w:r>
        <w:rPr/>
        <w:t>{</w:t>
        <w:br/>
        <w:t xml:space="preserve">              alert("Please enter  phone number");</w:t>
        <w:br/>
        <w:t xml:space="preserve">              regis.phone.focus();</w:t>
        <w:br/>
        <w:t xml:space="preserve">         }</w:t>
        <w:br/>
        <w:t xml:space="preserve">     else if(regis.state.value=="")</w:t>
      </w:r>
    </w:p>
    <w:p>
      <w:pPr>
        <w:pStyle w:val="Normal"/>
        <w:ind w:left="720" w:hanging="0"/>
        <w:rPr/>
      </w:pPr>
      <w:r>
        <w:rPr/>
        <w:t xml:space="preserve">         </w:t>
      </w:r>
      <w:r>
        <w:rPr/>
        <w:t>{</w:t>
        <w:br/>
        <w:t xml:space="preserve">             alert("Please enter  state name");</w:t>
        <w:br/>
        <w:t xml:space="preserve">             regis.state.focus();</w:t>
      </w:r>
    </w:p>
    <w:p>
      <w:pPr>
        <w:pStyle w:val="Normal"/>
        <w:ind w:left="720" w:hanging="0"/>
        <w:rPr/>
      </w:pPr>
      <w:r>
        <w:rPr/>
        <w:t xml:space="preserve">         </w:t>
      </w:r>
      <w:r>
        <w:rPr/>
        <w:t>}</w:t>
        <w:br/>
        <w:t xml:space="preserve">     else if(regis.circle.value=="")</w:t>
      </w:r>
    </w:p>
    <w:p>
      <w:pPr>
        <w:pStyle w:val="Normal"/>
        <w:ind w:left="720" w:hanging="0"/>
        <w:rPr/>
      </w:pPr>
      <w:r>
        <w:rPr/>
        <w:t xml:space="preserve">        </w:t>
      </w:r>
      <w:r>
        <w:rPr/>
        <w:t>{</w:t>
        <w:br/>
        <w:t xml:space="preserve">             alert("Please enter the circle name");</w:t>
        <w:br/>
        <w:t xml:space="preserve">             regis.check_no.focus();</w:t>
        <w:br/>
        <w:t xml:space="preserve">        }</w:t>
        <w:br/>
      </w:r>
    </w:p>
    <w:p>
      <w:pPr>
        <w:pStyle w:val="Normal"/>
        <w:ind w:left="720" w:hanging="0"/>
        <w:rPr/>
      </w:pPr>
      <w:r>
        <w:rPr/>
      </w:r>
    </w:p>
    <w:p>
      <w:pPr>
        <w:pStyle w:val="Normal"/>
        <w:ind w:left="720" w:hanging="0"/>
        <w:rPr/>
      </w:pPr>
      <w:r>
        <w:rPr/>
        <w:t xml:space="preserve">else </w:t>
      </w:r>
    </w:p>
    <w:p>
      <w:pPr>
        <w:pStyle w:val="Normal"/>
        <w:ind w:left="720" w:hanging="0"/>
        <w:rPr/>
      </w:pPr>
      <w:r>
        <w:rPr/>
        <w:t xml:space="preserve">    </w:t>
      </w:r>
      <w:r>
        <w:rPr/>
        <w:t>{</w:t>
        <w:br/>
        <w:t xml:space="preserve">         regis.submit();</w:t>
      </w:r>
    </w:p>
    <w:p>
      <w:pPr>
        <w:pStyle w:val="Normal"/>
        <w:ind w:left="720" w:hanging="0"/>
        <w:rPr/>
      </w:pPr>
      <w:r>
        <w:rPr/>
        <w:t xml:space="preserve">     </w:t>
      </w:r>
      <w:r>
        <w:rPr/>
        <w:t>}</w:t>
      </w:r>
    </w:p>
    <w:p>
      <w:pPr>
        <w:pStyle w:val="Normal"/>
        <w:tabs>
          <w:tab w:val="clear" w:pos="720"/>
          <w:tab w:val="left" w:pos="1080" w:leader="none"/>
        </w:tabs>
        <w:ind w:left="540" w:hanging="0"/>
        <w:rPr/>
      </w:pPr>
      <w:r>
        <w:rPr/>
        <w:t xml:space="preserve"> </w:t>
      </w:r>
      <w:r>
        <w:rPr/>
        <w:t>}</w:t>
        <w:br/>
        <w:t>function validate_phone()</w:t>
      </w:r>
    </w:p>
    <w:p>
      <w:pPr>
        <w:pStyle w:val="Normal"/>
        <w:ind w:left="1440" w:hanging="360"/>
        <w:rPr/>
      </w:pPr>
      <w:r>
        <w:rPr/>
        <w:t>{</w:t>
        <w:br/>
        <w:t>var checkOK = "0123456789";</w:t>
        <w:br/>
        <w:t>var checkStr = regis.phone.value;</w:t>
        <w:br/>
        <w:t>var allValid = true;</w:t>
        <w:br/>
        <w:t>var decPoints = 0;</w:t>
        <w:br/>
        <w:t>var allNum = "";</w:t>
        <w:br/>
        <w:t>for (i = 0;  i &lt; checkStr.length;  i++)</w:t>
        <w:br/>
        <w:t>{</w:t>
        <w:br/>
        <w:t xml:space="preserve">       ch = checkStr.charAt(i);</w:t>
        <w:br/>
        <w:t xml:space="preserve">    for (j = 0;  j &lt; checkOK.length;  j++)</w:t>
        <w:br/>
        <w:t xml:space="preserve">             if (ch == checkOK.charAt(j))</w:t>
        <w:br/>
        <w:t xml:space="preserve">                        break;</w:t>
        <w:br/>
        <w:t xml:space="preserve">    if (j == checkOK.length)</w:t>
        <w:br/>
        <w:t xml:space="preserve">        {</w:t>
        <w:br/>
        <w:t xml:space="preserve">              allValid = false;</w:t>
        <w:br/>
        <w:t xml:space="preserve">               break;</w:t>
        <w:br/>
        <w:t xml:space="preserve">        }</w:t>
        <w:br/>
        <w:t xml:space="preserve">   if (ch != ",")</w:t>
        <w:br/>
        <w:t xml:space="preserve">       allNum += ch;</w:t>
        <w:br/>
        <w:t>}</w:t>
        <w:br/>
        <w:t>if (!allValid)</w:t>
        <w:br/>
        <w:t xml:space="preserve">   {</w:t>
        <w:br/>
        <w:t xml:space="preserve">           alert("Please enter only digit characters in the phone field.");</w:t>
        <w:br/>
        <w:t xml:space="preserve">           regis.phone.focus();</w:t>
        <w:br/>
        <w:t xml:space="preserve">           return (false);</w:t>
        <w:br/>
        <w:t xml:space="preserve">   }</w:t>
        <w:br/>
        <w:t>else if((regis.phone.value.length!=10)&amp;&amp;(regis.phone.value.length!=11)&amp;&amp;</w:t>
        <w:br/>
        <w:t xml:space="preserve">                                          (regis.phone.value.length!=12))</w:t>
        <w:br/>
        <w:t xml:space="preserve">          {</w:t>
        <w:br/>
        <w:t xml:space="preserve">                   alert("Please enter valid phone no !");</w:t>
        <w:br/>
        <w:t xml:space="preserve">                   regis.phone.focus();</w:t>
        <w:br/>
        <w:br/>
        <w:t xml:space="preserve">          }</w:t>
      </w:r>
    </w:p>
    <w:p>
      <w:pPr>
        <w:pStyle w:val="Normal"/>
        <w:ind w:left="1440" w:hanging="360"/>
        <w:rPr/>
      </w:pPr>
      <w:r>
        <w:rPr/>
        <w:t>}</w:t>
      </w:r>
    </w:p>
    <w:p>
      <w:pPr>
        <w:pStyle w:val="Normal"/>
        <w:ind w:left="540" w:hanging="0"/>
        <w:rPr/>
      </w:pPr>
      <w:r>
        <w:rPr/>
        <w:br/>
        <w:t>&lt;/SCRIPT&lt;/head&gt;</w:t>
        <w:br/>
        <w:t>&lt;body&gt;</w:t>
        <w:br/>
        <w:t>&lt;table cellpadding="5" border="0" width="756"&gt;</w:t>
        <w:br/>
        <w:t>&lt;tr&gt;</w:t>
        <w:br/>
        <w:t>&lt;td width="404" valign="top"&gt;</w:t>
        <w:br/>
        <w:t>     &lt;h1 ALIGN="CENTER"&gt;Welcome to customer entry page&lt;/h1&gt;</w:t>
        <w:br/>
        <w:t>     &lt;form name="regis" method="get" action="/jsp/telephone.jsp"  &gt;</w:t>
        <w:br/>
        <w:t>&lt;table cellpadding="5" border="0"&gt;</w:t>
        <w:br/>
        <w:t>&lt;tr&gt;</w:t>
        <w:br/>
        <w:t>       &lt;td align="right"&gt;&lt;p&gt; Name:&lt;/td&gt;</w:t>
        <w:br/>
        <w:t>       &lt;td&gt;&lt;input type="text" name="name" size="20"&gt;</w:t>
        <w:br/>
        <w:t>       &lt;/td&gt;</w:t>
        <w:br/>
        <w:t>   &lt;/tr&gt;&lt;tr&gt;</w:t>
        <w:br/>
        <w:t>&lt;tr&gt;</w:t>
        <w:br/>
        <w:t>       &lt;td align="right"&gt;&lt;p&gt;Address:&lt;/td&gt;</w:t>
        <w:br/>
        <w:t>       &lt;td&gt;&lt;input type="text" name="add" size="20"&gt;</w:t>
        <w:br/>
        <w:t>       &lt;/td&gt;</w:t>
        <w:br/>
        <w:t>&lt;/tr&gt;&lt;tr&gt;</w:t>
        <w:br/>
        <w:br/>
        <w:t>&lt;td align="right"&gt;&lt;p&gt;Street:&lt;/td&gt;</w:t>
        <w:br/>
        <w:t>       &lt;td&gt;&lt;input type="text" name="street" size="20"&gt;</w:t>
        <w:br/>
        <w:t>       &lt;/td&gt;&lt;/tr&gt;</w:t>
        <w:br/>
        <w:t>&lt;tr&gt;&lt;td&gt;&lt;/td&gt;&lt;/tr&gt;</w:t>
        <w:br/>
        <w:t>&lt;tr&gt;</w:t>
        <w:br/>
        <w:t>&lt;td align="right"&gt;&lt;p&gt;Phone number:&lt;/td&gt;</w:t>
        <w:br/>
        <w:t>     &lt;td align=""&gt;  &lt;input type="text" name="phone" size="20" onBlur="validate_phone()"&gt;</w:t>
        <w:br/>
        <w:t>       &lt;/td&gt;</w:t>
        <w:br/>
        <w:t>&lt;/tr&gt;</w:t>
        <w:br/>
        <w:t>&lt;tr&gt;</w:t>
        <w:br/>
        <w:t>&lt;td align="right"&gt;&lt;p&gt;State:&lt;/td&gt;</w:t>
        <w:br/>
        <w:t>       &lt;td&gt;&lt;input type="text" name="state" size="20" &gt;</w:t>
        <w:br/>
        <w:t>&lt;/td&gt;</w:t>
        <w:br/>
        <w:t>&lt;/tr&gt;</w:t>
        <w:br/>
        <w:t>&lt;tr&gt;</w:t>
        <w:br/>
        <w:t>&lt;td align="right"&gt;&lt;p&gt;Circle:&lt;/td&gt;</w:t>
        <w:br/>
        <w:t>       &lt;td&gt;&lt;input type="text" name="circle" size="20" &gt;</w:t>
        <w:br/>
        <w:t>&lt;/td&gt;</w:t>
        <w:br/>
        <w:t>&lt;/tr&gt;</w:t>
        <w:br/>
        <w:t>&lt;tr&gt;&lt;table align="center"&gt;&lt;tr&gt;&lt;td&gt;</w:t>
        <w:br/>
        <w:t>&lt;input type="button" value="Submit" name="B1" onClick="validate_form()"&gt;</w:t>
      </w:r>
    </w:p>
    <w:p>
      <w:pPr>
        <w:pStyle w:val="Normal"/>
        <w:ind w:left="540" w:hanging="0"/>
        <w:rPr/>
      </w:pPr>
      <w:r>
        <w:rPr/>
        <w:t>&lt;input type="reset" value="Reset" name="B2"&gt;&lt;/p&gt;</w:t>
        <w:br/>
        <w:t>     &lt;/form&gt;&lt;/td&gt;&lt;/tr&gt;&lt;/table&gt;&lt;/tr&gt;</w:t>
        <w:br/>
        <w:t>&lt;/table&gt;</w:t>
        <w:br/>
        <w:t>&lt;/body&gt;</w:t>
        <w:br/>
        <w:t>&lt;/html&gt;</w:t>
      </w:r>
    </w:p>
    <w:p>
      <w:pPr>
        <w:pStyle w:val="Normal"/>
        <w:rPr/>
      </w:pPr>
      <w:r>
        <w:rPr/>
        <w:br/>
      </w:r>
      <w:r>
        <w:rPr>
          <w:b/>
          <w:bCs/>
          <w:u w:val="single"/>
        </w:rPr>
        <w:t>telephone.jsp(processing page)</w:t>
      </w:r>
      <w:r>
        <w:rPr/>
        <w:br/>
        <w:br/>
      </w:r>
    </w:p>
    <w:p>
      <w:pPr>
        <w:pStyle w:val="Normal"/>
        <w:rPr/>
      </w:pPr>
      <w:r>
        <w:rPr>
          <w:b/>
          <w:bCs/>
        </w:rPr>
        <w:t>CODE</w:t>
      </w:r>
      <w:r>
        <w:rPr/>
        <w:t xml:space="preserve"> </w:t>
      </w:r>
    </w:p>
    <w:p>
      <w:pPr>
        <w:pStyle w:val="Normal"/>
        <w:rPr>
          <w:vertAlign w:val="subscript"/>
        </w:rPr>
      </w:pPr>
      <w:r>
        <w:rPr/>
        <w:t>&lt;!doctype html public "-//W3C//DTD HTML 4.0 Transitional//EN"&gt;</w:t>
        <w:br/>
        <w:t>&lt;html&gt;</w:t>
        <w:br/>
        <w:t>&lt;head&gt;</w:t>
        <w:br/>
        <w:t> &lt;title&gt;Telephone Directory&lt;/title&gt;</w:t>
        <w:br/>
        <w:t>&lt;/head&gt;</w:t>
        <w:br/>
        <w:t>&lt;body&gt;</w:t>
        <w:br/>
        <w:t>&lt;%@page import="java.sql.*"%&gt;</w:t>
        <w:br/>
        <w:t>&lt;%</w:t>
        <w:br/>
        <w:t> String name = request.getParameter("name");</w:t>
        <w:br/>
        <w:t> String add = request.getParameter("add");</w:t>
        <w:br/>
        <w:t> String street = request.getParameter("street");</w:t>
        <w:br/>
        <w:t> String phone = request.getParameter("phone");</w:t>
        <w:br/>
        <w:t xml:space="preserve"> String state = request.getParameter("state");</w:t>
        <w:br/>
        <w:t xml:space="preserve"> String circle = request.getParameter("circle");</w:t>
        <w:br/>
        <w:t>Connection con = null;</w:t>
        <w:br/>
        <w:t>Statement stat= null;</w:t>
        <w:br/>
        <w:t>try{</w:t>
        <w:br/>
        <w:t xml:space="preserve">         Class.forName("org.gjt.mm.mysql.Driver");</w:t>
        <w:br/>
        <w:t>         String dbURL="jdbc:mysql://localhost/telephone";</w:t>
        <w:br/>
        <w:t>         String username="root";</w:t>
        <w:br/>
        <w:t>         String password="";</w:t>
        <w:br/>
        <w:br/>
        <w:t>         con=DriverManager.getConnection(dbURL,username,password);</w:t>
        <w:br/>
        <w:t>         stat=con.createStatement();</w:t>
        <w:br/>
        <w:t>         String query="insert into Customer"+"&amp; #40+"(Customer_name,Customer_address,</w:t>
      </w:r>
    </w:p>
    <w:p>
      <w:pPr>
        <w:pStyle w:val="Normal"/>
        <w:rPr/>
      </w:pPr>
      <w:r>
        <w:rPr/>
        <w:t xml:space="preserve">                          </w:t>
      </w:r>
      <w:r>
        <w:rPr/>
        <w:t xml:space="preserve">Customer_street,Customer_phone_no,Customer_state,Customer_circle)"+ </w:t>
      </w:r>
    </w:p>
    <w:p>
      <w:pPr>
        <w:pStyle w:val="Normal"/>
        <w:rPr/>
      </w:pPr>
      <w:r>
        <w:rPr/>
        <w:t xml:space="preserve">                          </w:t>
      </w:r>
      <w:r>
        <w:rPr/>
        <w:t>"values('"+name+"','"+add+"','"+street+"','"+phone+"','"+state+"','"+circle+"')";</w:t>
        <w:br/>
        <w:br/>
        <w:t>         ResultSet theResult=stat.executeQuery(query);</w:t>
        <w:br/>
        <w:br/>
        <w:t>               theResult.close();//Close the result set</w:t>
        <w:br/>
        <w:t>               stat.close();//Close statement</w:t>
        <w:br/>
        <w:t>               con.close(); //Close database Connection</w:t>
        <w:br/>
        <w:br/>
        <w:t>      }catch(Exception e){e.printStackTrace();}</w:t>
        <w:br/>
        <w:t>%&gt;</w:t>
      </w:r>
    </w:p>
    <w:p>
      <w:pPr>
        <w:pStyle w:val="Normal"/>
        <w:ind w:left="540" w:hanging="0"/>
        <w:rPr/>
      </w:pPr>
      <w:r>
        <w:rPr/>
        <w:br/>
        <w:t>&lt;h1&gt;Thanks for customer entry&lt;/h1&gt;</w:t>
        <w:br/>
        <w:br/>
        <w:t>&lt;p&gt;Here is the information that you entered:&lt;/p&gt;</w:t>
        <w:br/>
        <w:br/>
        <w:t> &lt;table cellspacing="5" cellpadding="5" border="1"&gt;</w:t>
        <w:br/>
        <w:t>   &lt;tr&gt;</w:t>
        <w:br/>
        <w:t>     &lt;td align="right"&gt;Name:&lt;/td&gt;</w:t>
        <w:br/>
        <w:t>     &lt;td&gt;&lt;%= name %&gt;&lt;/td&gt;</w:t>
        <w:br/>
        <w:t>   &lt;/tr&gt;</w:t>
        <w:br/>
        <w:t>   &lt;tr&gt;</w:t>
        <w:br/>
        <w:t>     &lt;td align="right"&gt;Address:&lt;/td&gt;</w:t>
        <w:br/>
        <w:t>     &lt;td&gt;&lt;%= add %&gt;&lt;/td&gt;</w:t>
        <w:br/>
        <w:t>   &lt;/tr&gt;</w:t>
        <w:br/>
        <w:t>   &lt;tr&gt;</w:t>
        <w:br/>
        <w:t>     &lt;td align="right"&gt;Street:&lt;/td&gt;</w:t>
        <w:br/>
        <w:t>     &lt;td&gt;&lt;%= street %&gt;&lt;/td&gt;</w:t>
        <w:br/>
        <w:t>   &lt;/tr&gt;</w:t>
        <w:br/>
        <w:t>&lt;tr&gt;</w:t>
        <w:br/>
        <w:t>     &lt;td align="right"&gt;Phone No:&lt;/td&gt;</w:t>
        <w:br/>
        <w:t>     &lt;td&gt;&lt;%= phone%&gt;&lt;/td&gt;</w:t>
        <w:br/>
        <w:t>   &lt;/tr&gt;</w:t>
        <w:br/>
        <w:t>&lt;tr&gt;</w:t>
        <w:br/>
        <w:t>     &lt;td align="right"&gt;State:&lt;/td&gt;</w:t>
        <w:br/>
        <w:t>     &lt;td&gt;&lt;%= state %&gt;&lt;/td&gt;</w:t>
        <w:br/>
        <w:t>   &lt;/tr&gt;</w:t>
        <w:br/>
        <w:t>&lt;tr&gt;</w:t>
        <w:br/>
        <w:t>     &lt;td align="right"&gt;Circle:&lt;/td&gt;</w:t>
        <w:br/>
        <w:t>     &lt;td&gt;&lt;%= circle %&gt;&lt;/td&gt;</w:t>
        <w:br/>
        <w:t>   &lt;/tr&gt;</w:t>
        <w:br/>
        <w:t> &lt;/table&gt;</w:t>
        <w:br/>
        <w:br/>
        <w:t>&lt;p&gt;To enter another customer,  the Return button shown &lt;br&gt;</w:t>
        <w:br/>
        <w:t>below.&lt;/p&gt;</w:t>
        <w:br/>
        <w:br/>
        <w:t>&lt;form action="/star/jsp/customer.jsp" method="post"&gt;</w:t>
        <w:br/>
        <w:t> &lt;input type="submit" value="Return"&gt;</w:t>
        <w:br/>
        <w:t>&lt;/form&gt;</w:t>
        <w:br/>
        <w:t>&lt;/body&gt;</w:t>
        <w:br/>
        <w:t>&lt;/html&gt;</w:t>
      </w:r>
    </w:p>
    <w:p>
      <w:pPr>
        <w:pStyle w:val="Normal"/>
        <w:rPr/>
      </w:pPr>
      <w:r>
        <w:rPr/>
      </w:r>
    </w:p>
    <w:p>
      <w:pPr>
        <w:pStyle w:val="Normal"/>
        <w:rPr/>
      </w:pPr>
      <w:r>
        <w:rPr/>
      </w:r>
    </w:p>
    <w:p>
      <w:pPr>
        <w:pStyle w:val="Normal"/>
        <w:jc w:val="both"/>
        <w:rPr>
          <w:rFonts w:ascii="Verdana" w:hAnsi="Verdana" w:cs="Verdana"/>
          <w:b/>
          <w:b/>
          <w:color w:val="000000"/>
          <w:sz w:val="20"/>
          <w:szCs w:val="20"/>
        </w:rPr>
      </w:pPr>
      <w:r>
        <w:rPr>
          <w:rFonts w:cs="Verdana" w:ascii="Verdana" w:hAnsi="Verdana"/>
          <w:b/>
          <w:color w:val="000000"/>
          <w:sz w:val="20"/>
          <w:szCs w:val="20"/>
        </w:rPr>
        <w:t>Q2:</w:t>
        <w:br/>
        <w:t>Create a student enquiry system using EJB through which a student could enquire about the Program / Courses on offer by the different Schools of Studies of a particular University.</w:t>
      </w:r>
    </w:p>
    <w:p>
      <w:pPr>
        <w:pStyle w:val="Normal"/>
        <w:jc w:val="both"/>
        <w:rPr>
          <w:u w:val="single"/>
        </w:rPr>
      </w:pPr>
      <w:r>
        <w:rPr/>
        <w:br/>
        <w:br/>
      </w:r>
      <w:r>
        <w:rPr>
          <w:u w:val="single"/>
        </w:rPr>
        <w:t>A sample ejb application for student enquiry system</w:t>
      </w:r>
    </w:p>
    <w:p>
      <w:pPr>
        <w:pStyle w:val="Normal"/>
        <w:jc w:val="both"/>
        <w:rPr>
          <w:b/>
          <w:b/>
          <w:bCs/>
        </w:rPr>
      </w:pPr>
      <w:r>
        <w:rPr/>
        <w:br/>
      </w:r>
      <w:r>
        <w:rPr>
          <w:b/>
          <w:bCs/>
        </w:rPr>
        <w:t xml:space="preserve">Course Remote Interface </w:t>
      </w:r>
    </w:p>
    <w:p>
      <w:pPr>
        <w:pStyle w:val="Normal"/>
        <w:jc w:val="both"/>
        <w:rPr>
          <w:b/>
          <w:b/>
          <w:bCs/>
        </w:rPr>
      </w:pPr>
      <w:r>
        <w:rPr>
          <w:b/>
          <w:bCs/>
        </w:rPr>
      </w:r>
    </w:p>
    <w:p>
      <w:pPr>
        <w:pStyle w:val="Normal"/>
        <w:ind w:left="540" w:hanging="0"/>
        <w:rPr/>
      </w:pPr>
      <w:r>
        <w:rPr>
          <w:b/>
          <w:bCs/>
        </w:rPr>
        <w:t>CODE</w:t>
      </w:r>
      <w:r>
        <w:rPr/>
        <w:t xml:space="preserve"> </w:t>
      </w:r>
    </w:p>
    <w:p>
      <w:pPr>
        <w:pStyle w:val="Normal"/>
        <w:ind w:left="540" w:hanging="0"/>
        <w:rPr/>
      </w:pPr>
      <w:r>
        <w:rPr/>
        <w:br/>
        <w:t>import javax.ejb.*;</w:t>
        <w:br/>
        <w:t>import java.rmi.RemoteException;</w:t>
        <w:br/>
        <w:t>public interface Course extends EJBObject</w:t>
      </w:r>
    </w:p>
    <w:p>
      <w:pPr>
        <w:pStyle w:val="Normal"/>
        <w:ind w:left="900" w:hanging="360"/>
        <w:rPr/>
      </w:pPr>
      <w:r>
        <w:rPr/>
        <w:t>{</w:t>
        <w:br/>
        <w:t>public String getCourseSchool() throws RemoteException;</w:t>
        <w:br/>
        <w:t>public void setCourseSchool(String courseschool) throws RemoteException;</w:t>
        <w:br/>
        <w:t>public String getCourseName() throws RemoteException;</w:t>
        <w:br/>
        <w:t>public void setCourseName(String coursename) throws RemoteException;</w:t>
        <w:br/>
        <w:t>public String getCourseDuration() throws RemoteException;</w:t>
        <w:br/>
        <w:t>public void setCourseDuration(String courseduration) throws RemoteException;</w:t>
        <w:br/>
        <w:t>public String getCourseType() throws RemoteException;</w:t>
        <w:br/>
        <w:t>public void setCourseType(String coursetype) throws RemoteException;</w:t>
        <w:br/>
        <w:t>public String getCourseCost() throws RemoteException;</w:t>
        <w:br/>
        <w:t>public void setCourseCost(String coursecost) throws RemoteException;</w:t>
      </w:r>
    </w:p>
    <w:p>
      <w:pPr>
        <w:pStyle w:val="Normal"/>
        <w:ind w:left="900" w:hanging="360"/>
        <w:rPr/>
      </w:pPr>
      <w:r>
        <w:rPr/>
        <w:t>}</w:t>
      </w:r>
    </w:p>
    <w:p>
      <w:pPr>
        <w:pStyle w:val="Normal"/>
        <w:ind w:left="540" w:hanging="540"/>
        <w:rPr>
          <w:b/>
          <w:b/>
          <w:bCs/>
        </w:rPr>
      </w:pPr>
      <w:r>
        <w:rPr>
          <w:b/>
          <w:bCs/>
        </w:rPr>
        <w:t>Course Home Interface</w:t>
      </w:r>
    </w:p>
    <w:p>
      <w:pPr>
        <w:pStyle w:val="Normal"/>
        <w:ind w:left="540" w:hanging="0"/>
        <w:rPr/>
      </w:pPr>
      <w:r>
        <w:rPr/>
        <w:br/>
      </w:r>
      <w:r>
        <w:rPr>
          <w:b/>
          <w:bCs/>
        </w:rPr>
        <w:t>CODE</w:t>
      </w:r>
      <w:r>
        <w:rPr/>
        <w:t xml:space="preserve"> </w:t>
      </w:r>
    </w:p>
    <w:p>
      <w:pPr>
        <w:pStyle w:val="Normal"/>
        <w:ind w:left="540" w:hanging="0"/>
        <w:rPr/>
      </w:pPr>
      <w:r>
        <w:rPr/>
        <w:br/>
        <w:t>import javax.ejb.*;</w:t>
        <w:br/>
        <w:t>import java.rmi.RemoteException;</w:t>
        <w:br/>
        <w:t>public interface CourseHome extends EJBHome</w:t>
        <w:br/>
        <w:t>{</w:t>
      </w:r>
    </w:p>
    <w:p>
      <w:pPr>
        <w:pStyle w:val="Normal"/>
        <w:ind w:left="900" w:hanging="360"/>
        <w:rPr/>
      </w:pPr>
      <w:r>
        <w:rPr/>
        <w:t xml:space="preserve">      </w:t>
      </w:r>
      <w:r>
        <w:rPr/>
        <w:t>public Course create(String courseSchool) throws RemoteException,CreateException;</w:t>
        <w:br/>
        <w:t>public Course findByPrimaryKey(String courseSchool) throws RemoteException,FinderException;</w:t>
      </w:r>
    </w:p>
    <w:p>
      <w:pPr>
        <w:pStyle w:val="Normal"/>
        <w:ind w:left="900" w:hanging="360"/>
        <w:rPr/>
      </w:pPr>
      <w:r>
        <w:rPr/>
        <w:t>}</w:t>
      </w:r>
    </w:p>
    <w:p>
      <w:pPr>
        <w:pStyle w:val="Normal"/>
        <w:rPr>
          <w:b/>
          <w:b/>
          <w:bCs/>
        </w:rPr>
      </w:pPr>
      <w:r>
        <w:rPr>
          <w:b/>
          <w:bCs/>
        </w:rPr>
        <w:t xml:space="preserve">Course Entity Bean </w:t>
      </w:r>
    </w:p>
    <w:p>
      <w:pPr>
        <w:pStyle w:val="Normal"/>
        <w:ind w:left="540" w:hanging="0"/>
        <w:rPr/>
      </w:pPr>
      <w:r>
        <w:rPr/>
        <w:br/>
      </w:r>
      <w:r>
        <w:rPr>
          <w:b/>
          <w:bCs/>
        </w:rPr>
        <w:t>CODE</w:t>
      </w:r>
      <w:r>
        <w:rPr/>
        <w:t xml:space="preserve"> </w:t>
      </w:r>
    </w:p>
    <w:p>
      <w:pPr>
        <w:pStyle w:val="Normal"/>
        <w:ind w:left="540" w:hanging="0"/>
        <w:rPr/>
      </w:pPr>
      <w:r>
        <w:rPr/>
        <w:br/>
        <w:t>import javax.ejb.*;</w:t>
        <w:br/>
        <w:t>import java.rmi.RemoteException;</w:t>
        <w:br/>
        <w:t>import java.sql.*;</w:t>
        <w:br/>
        <w:br/>
        <w:t>public interface CourseBean extends EntityBean</w:t>
      </w:r>
    </w:p>
    <w:p>
      <w:pPr>
        <w:pStyle w:val="Normal"/>
        <w:ind w:left="540" w:hanging="0"/>
        <w:rPr/>
      </w:pPr>
      <w:r>
        <w:rPr/>
        <w:t>{</w:t>
      </w:r>
    </w:p>
    <w:p>
      <w:pPr>
        <w:pStyle w:val="Normal"/>
        <w:ind w:left="900" w:hanging="0"/>
        <w:rPr/>
      </w:pPr>
      <w:r>
        <w:rPr/>
        <w:t>transient private EntityContext ejbContext;</w:t>
        <w:br/>
        <w:t>public String courseSchool;</w:t>
        <w:br/>
        <w:t>public String courseName;</w:t>
        <w:br/>
        <w:t>public String courseDuration;</w:t>
        <w:br/>
        <w:t>public String courseType;</w:t>
        <w:br/>
        <w:t>public String courseCost;</w:t>
        <w:br/>
        <w:br/>
        <w:t>public String getCourseSchool()</w:t>
        <w:br/>
        <w:t xml:space="preserve"> {</w:t>
      </w:r>
    </w:p>
    <w:p>
      <w:pPr>
        <w:pStyle w:val="Normal"/>
        <w:ind w:left="900" w:firstLine="540"/>
        <w:rPr/>
      </w:pPr>
      <w:r>
        <w:rPr/>
        <w:t>return courseSchool;</w:t>
        <w:br/>
        <w:t xml:space="preserve"> }</w:t>
        <w:br/>
        <w:t>public void setCourseSchool(String school)</w:t>
        <w:br/>
        <w:t xml:space="preserve"> {</w:t>
      </w:r>
    </w:p>
    <w:p>
      <w:pPr>
        <w:pStyle w:val="Normal"/>
        <w:ind w:left="900" w:firstLine="540"/>
        <w:rPr/>
      </w:pPr>
      <w:r>
        <w:rPr/>
        <w:t>courseSchool=school;</w:t>
        <w:br/>
        <w:t xml:space="preserve"> }</w:t>
        <w:br/>
        <w:t>public String getCourseName()</w:t>
        <w:br/>
        <w:t xml:space="preserve"> {</w:t>
      </w:r>
    </w:p>
    <w:p>
      <w:pPr>
        <w:pStyle w:val="Normal"/>
        <w:ind w:left="900" w:firstLine="540"/>
        <w:rPr/>
      </w:pPr>
      <w:r>
        <w:rPr/>
        <w:t>return courseName;</w:t>
        <w:br/>
        <w:t xml:space="preserve"> }</w:t>
        <w:br/>
        <w:t>public void setCourseName(String name)</w:t>
        <w:br/>
        <w:t xml:space="preserve"> {</w:t>
      </w:r>
    </w:p>
    <w:p>
      <w:pPr>
        <w:pStyle w:val="Normal"/>
        <w:ind w:left="900" w:firstLine="540"/>
        <w:rPr/>
      </w:pPr>
      <w:r>
        <w:rPr/>
        <w:t>courseName=name;</w:t>
        <w:br/>
        <w:t xml:space="preserve"> }</w:t>
        <w:br/>
        <w:t>public String getCourseDuration()</w:t>
        <w:br/>
        <w:t xml:space="preserve"> {</w:t>
      </w:r>
    </w:p>
    <w:p>
      <w:pPr>
        <w:pStyle w:val="Normal"/>
        <w:ind w:left="900" w:firstLine="540"/>
        <w:rPr/>
      </w:pPr>
      <w:r>
        <w:rPr/>
        <w:t>return courseDuration;</w:t>
        <w:br/>
        <w:t xml:space="preserve"> }</w:t>
        <w:br/>
        <w:t>public void setCourseDuration(String duration)</w:t>
        <w:br/>
        <w:t xml:space="preserve"> {</w:t>
      </w:r>
    </w:p>
    <w:p>
      <w:pPr>
        <w:pStyle w:val="Normal"/>
        <w:ind w:left="900" w:firstLine="540"/>
        <w:rPr/>
      </w:pPr>
      <w:r>
        <w:rPr/>
        <w:t>courseDuration=duration;</w:t>
        <w:br/>
        <w:t xml:space="preserve"> }</w:t>
        <w:br/>
        <w:t>public String getCourseType()</w:t>
        <w:br/>
        <w:t xml:space="preserve"> {</w:t>
      </w:r>
    </w:p>
    <w:p>
      <w:pPr>
        <w:pStyle w:val="Normal"/>
        <w:ind w:left="900" w:firstLine="540"/>
        <w:rPr/>
      </w:pPr>
      <w:r>
        <w:rPr/>
        <w:t>return courseType;</w:t>
        <w:br/>
        <w:t xml:space="preserve"> }</w:t>
        <w:br/>
        <w:t>public void setCourseType(String type)</w:t>
        <w:br/>
        <w:t xml:space="preserve"> { </w:t>
      </w:r>
    </w:p>
    <w:p>
      <w:pPr>
        <w:pStyle w:val="Normal"/>
        <w:ind w:left="900" w:firstLine="540"/>
        <w:rPr/>
      </w:pPr>
      <w:r>
        <w:rPr/>
        <w:t>courseType=type;</w:t>
        <w:br/>
        <w:t xml:space="preserve"> }</w:t>
        <w:br/>
        <w:t>public String getCourseCost()</w:t>
        <w:br/>
        <w:t xml:space="preserve"> {</w:t>
      </w:r>
    </w:p>
    <w:p>
      <w:pPr>
        <w:pStyle w:val="Normal"/>
        <w:ind w:left="900" w:firstLine="540"/>
        <w:rPr/>
      </w:pPr>
      <w:r>
        <w:rPr/>
        <w:t>return courseCost;</w:t>
        <w:br/>
        <w:t>}</w:t>
        <w:br/>
        <w:t>public void setCourseCost(String cost)</w:t>
        <w:br/>
        <w:t>{</w:t>
      </w:r>
    </w:p>
    <w:p>
      <w:pPr>
        <w:pStyle w:val="Normal"/>
        <w:ind w:left="900" w:firstLine="540"/>
        <w:rPr/>
      </w:pPr>
      <w:r>
        <w:rPr/>
        <w:t>courseCost=cost;</w:t>
        <w:br/>
        <w:t xml:space="preserve"> }</w:t>
        <w:br/>
        <w:t>public Course ejbCreate(String school)</w:t>
        <w:br/>
        <w:t xml:space="preserve"> {</w:t>
      </w:r>
    </w:p>
    <w:p>
      <w:pPr>
        <w:pStyle w:val="Normal"/>
        <w:ind w:left="900" w:firstLine="540"/>
        <w:rPr/>
      </w:pPr>
      <w:r>
        <w:rPr/>
        <w:t>courseSchool=school;</w:t>
      </w:r>
    </w:p>
    <w:p>
      <w:pPr>
        <w:pStyle w:val="Normal"/>
        <w:ind w:left="900" w:firstLine="540"/>
        <w:rPr/>
      </w:pPr>
      <w:r>
        <w:rPr/>
        <w:t>return null;</w:t>
        <w:br/>
        <w:t xml:space="preserve"> }</w:t>
        <w:br/>
        <w:t>public void ejbPostCreate(String school)</w:t>
        <w:br/>
        <w:t xml:space="preserve"> {}</w:t>
        <w:br/>
        <w:t>public void setEntityContext(EntityContext ctx)</w:t>
        <w:br/>
        <w:t xml:space="preserve"> {</w:t>
      </w:r>
    </w:p>
    <w:p>
      <w:pPr>
        <w:pStyle w:val="Normal"/>
        <w:ind w:left="900" w:firstLine="540"/>
        <w:rPr/>
      </w:pPr>
      <w:r>
        <w:rPr/>
        <w:t>ejbContext=ctx;</w:t>
        <w:br/>
        <w:t xml:space="preserve"> }</w:t>
        <w:br/>
        <w:t>public void unsetEntityContext()</w:t>
        <w:br/>
        <w:t xml:space="preserve"> {</w:t>
      </w:r>
    </w:p>
    <w:p>
      <w:pPr>
        <w:pStyle w:val="Normal"/>
        <w:ind w:left="900" w:firstLine="540"/>
        <w:rPr/>
      </w:pPr>
      <w:r>
        <w:rPr/>
        <w:t>ejbContext=null;</w:t>
        <w:br/>
        <w:t xml:space="preserve"> }</w:t>
        <w:br/>
        <w:t>public void ejbActivate(){}</w:t>
        <w:br/>
        <w:t>public void ejbPassivate(){}</w:t>
        <w:br/>
        <w:t>public void ejbLoad()</w:t>
        <w:br/>
        <w:t xml:space="preserve"> {</w:t>
      </w:r>
    </w:p>
    <w:p>
      <w:pPr>
        <w:pStyle w:val="Normal"/>
        <w:ind w:left="900" w:firstLine="540"/>
        <w:rPr/>
      </w:pPr>
      <w:r>
        <w:rPr/>
        <w:t>Connection con;</w:t>
      </w:r>
    </w:p>
    <w:p>
      <w:pPr>
        <w:pStyle w:val="Normal"/>
        <w:ind w:left="900" w:firstLine="540"/>
        <w:rPr/>
      </w:pPr>
      <w:r>
        <w:rPr/>
        <w:t>try</w:t>
      </w:r>
    </w:p>
    <w:p>
      <w:pPr>
        <w:pStyle w:val="Normal"/>
        <w:ind w:left="900" w:firstLine="540"/>
        <w:rPr/>
      </w:pPr>
      <w:r>
        <w:rPr/>
        <w:t>{</w:t>
      </w:r>
    </w:p>
    <w:p>
      <w:pPr>
        <w:pStyle w:val="Normal"/>
        <w:ind w:left="1440" w:firstLine="540"/>
        <w:rPr/>
      </w:pPr>
      <w:r>
        <w:rPr/>
        <w:t>String primaryKey=(String)ejbContext.getPrimaryKey();</w:t>
      </w:r>
    </w:p>
    <w:p>
      <w:pPr>
        <w:pStyle w:val="Normal"/>
        <w:ind w:left="1440" w:firstLine="540"/>
        <w:rPr/>
      </w:pPr>
      <w:r>
        <w:rPr/>
        <w:t>con=this.getConnection();</w:t>
      </w:r>
    </w:p>
    <w:p>
      <w:pPr>
        <w:pStyle w:val="Normal"/>
        <w:ind w:left="1440" w:firstLine="540"/>
        <w:rPr/>
      </w:pPr>
      <w:r>
        <w:rPr/>
        <w:t xml:space="preserve">Statement stm=con.createStatement(SELECT * FROM Course WHERE </w:t>
      </w:r>
    </w:p>
    <w:p>
      <w:pPr>
        <w:pStyle w:val="Normal"/>
        <w:ind w:left="1440" w:firstLine="540"/>
        <w:rPr/>
      </w:pPr>
      <w:r>
        <w:rPr/>
        <w:t>courseSchool="+primaryKey);</w:t>
      </w:r>
    </w:p>
    <w:p>
      <w:pPr>
        <w:pStyle w:val="Normal"/>
        <w:ind w:left="1440" w:firstLine="540"/>
        <w:rPr/>
      </w:pPr>
      <w:r>
        <w:rPr/>
        <w:t>ResultSet rst=stm.executeQuery();</w:t>
      </w:r>
    </w:p>
    <w:p>
      <w:pPr>
        <w:pStyle w:val="Normal"/>
        <w:ind w:left="1440" w:firstLine="540"/>
        <w:rPr/>
      </w:pPr>
      <w:r>
        <w:rPr/>
        <w:t>if(rst.next())</w:t>
      </w:r>
    </w:p>
    <w:p>
      <w:pPr>
        <w:pStyle w:val="Normal"/>
        <w:ind w:left="1440" w:firstLine="540"/>
        <w:rPr/>
      </w:pPr>
      <w:r>
        <w:rPr/>
        <w:t xml:space="preserve">  </w:t>
      </w:r>
      <w:r>
        <w:rPr/>
        <w:t>{</w:t>
      </w:r>
    </w:p>
    <w:p>
      <w:pPr>
        <w:pStyle w:val="Normal"/>
        <w:ind w:left="1980" w:firstLine="720"/>
        <w:rPr/>
      </w:pPr>
      <w:r>
        <w:rPr/>
        <w:t>courseSchool=rst.getString("CourseSchool");</w:t>
      </w:r>
    </w:p>
    <w:p>
      <w:pPr>
        <w:pStyle w:val="Normal"/>
        <w:ind w:left="1980" w:firstLine="720"/>
        <w:rPr/>
      </w:pPr>
      <w:r>
        <w:rPr/>
        <w:t>courseName=rst.getString("CourseName");</w:t>
      </w:r>
    </w:p>
    <w:p>
      <w:pPr>
        <w:pStyle w:val="Normal"/>
        <w:ind w:left="1980" w:firstLine="720"/>
        <w:rPr/>
      </w:pPr>
      <w:r>
        <w:rPr/>
        <w:t>courseDuration=rst.getString("CourseDuration");</w:t>
      </w:r>
    </w:p>
    <w:p>
      <w:pPr>
        <w:pStyle w:val="Normal"/>
        <w:ind w:left="1980" w:firstLine="720"/>
        <w:rPr/>
      </w:pPr>
      <w:r>
        <w:rPr/>
        <w:t>courseType=rst.getString("CourseType");</w:t>
      </w:r>
    </w:p>
    <w:p>
      <w:pPr>
        <w:pStyle w:val="Normal"/>
        <w:ind w:left="1980" w:firstLine="720"/>
        <w:rPr/>
      </w:pPr>
      <w:r>
        <w:rPr/>
        <w:t>courseCost=rst.getString("CourseCost");</w:t>
      </w:r>
    </w:p>
    <w:p>
      <w:pPr>
        <w:pStyle w:val="Normal"/>
        <w:ind w:left="1980" w:hanging="0"/>
        <w:rPr/>
      </w:pPr>
      <w:r>
        <w:rPr/>
        <w:t xml:space="preserve">  </w:t>
      </w:r>
      <w:r>
        <w:rPr/>
        <w:t>}</w:t>
      </w:r>
    </w:p>
    <w:p>
      <w:pPr>
        <w:pStyle w:val="Normal"/>
        <w:ind w:left="1440" w:hanging="0"/>
        <w:rPr/>
      </w:pPr>
      <w:r>
        <w:rPr/>
        <w:t>}</w:t>
        <w:br/>
        <w:t>catch(SQLException sqle)</w:t>
        <w:br/>
        <w:t xml:space="preserve"> {</w:t>
      </w:r>
    </w:p>
    <w:p>
      <w:pPr>
        <w:pStyle w:val="Normal"/>
        <w:ind w:left="1440" w:firstLine="720"/>
        <w:rPr/>
      </w:pPr>
      <w:r>
        <w:rPr/>
        <w:t>throw new EJBException(sqle);</w:t>
        <w:br/>
        <w:t xml:space="preserve"> }</w:t>
        <w:br/>
        <w:t>finally</w:t>
        <w:br/>
        <w:t>{</w:t>
      </w:r>
    </w:p>
    <w:p>
      <w:pPr>
        <w:pStyle w:val="Normal"/>
        <w:ind w:left="1440" w:firstLine="720"/>
        <w:rPr/>
      </w:pPr>
      <w:r>
        <w:rPr/>
        <w:t>if(connection !=null)</w:t>
      </w:r>
    </w:p>
    <w:p>
      <w:pPr>
        <w:pStyle w:val="Normal"/>
        <w:ind w:left="1440" w:firstLine="720"/>
        <w:rPr/>
      </w:pPr>
      <w:r>
        <w:rPr/>
        <w:t>con.close();</w:t>
        <w:br/>
        <w:t>}</w:t>
      </w:r>
    </w:p>
    <w:p>
      <w:pPr>
        <w:pStyle w:val="Normal"/>
        <w:ind w:firstLine="720"/>
        <w:rPr/>
      </w:pPr>
      <w:r>
        <w:rPr/>
        <w:t xml:space="preserve">   </w:t>
      </w:r>
      <w:r>
        <w:rPr/>
        <w:t>}</w:t>
      </w:r>
    </w:p>
    <w:p>
      <w:pPr>
        <w:pStyle w:val="Normal"/>
        <w:rPr/>
      </w:pPr>
      <w:r>
        <w:rPr/>
      </w:r>
    </w:p>
    <w:p>
      <w:pPr>
        <w:pStyle w:val="Normal"/>
        <w:rPr/>
      </w:pPr>
      <w:r>
        <w:rPr/>
      </w:r>
    </w:p>
    <w:p>
      <w:pPr>
        <w:pStyle w:val="Normal"/>
        <w:jc w:val="both"/>
        <w:rPr>
          <w:rFonts w:ascii="Verdana" w:hAnsi="Verdana" w:cs="Verdana"/>
          <w:b/>
          <w:b/>
          <w:color w:val="000000"/>
          <w:sz w:val="20"/>
          <w:szCs w:val="20"/>
        </w:rPr>
      </w:pPr>
      <w:r>
        <w:rPr>
          <w:rFonts w:cs="Verdana" w:ascii="Verdana" w:hAnsi="Verdana"/>
          <w:b/>
          <w:color w:val="000000"/>
          <w:sz w:val="20"/>
          <w:szCs w:val="20"/>
        </w:rPr>
        <w:t>Q3:</w:t>
        <w:br/>
        <w:t>Write a program using Servlet and JDBC which takes a name, telephone number and an id number issued by the telephone company and provides online detailed information regarding the monthly bill a customer has to pay. Make your own assumptions.</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jc w:val="both"/>
        <w:rPr/>
      </w:pPr>
      <w:r>
        <w:rPr/>
        <w:t>I’ve developed this application using servlet and JDBC. Here I use two servlets, one servlet is used for provide a form and perform authentication and another servlet is used to show their monthly bill from data access layer.</w:t>
      </w:r>
    </w:p>
    <w:p>
      <w:pPr>
        <w:pStyle w:val="Normal"/>
        <w:rPr/>
      </w:pPr>
      <w:r>
        <w:rPr/>
        <w:br/>
        <w:t xml:space="preserve">Here I create a database named as </w:t>
      </w:r>
      <w:r>
        <w:rPr>
          <w:b/>
          <w:bCs/>
        </w:rPr>
        <w:t>telephone</w:t>
      </w:r>
      <w:r>
        <w:rPr/>
        <w:t xml:space="preserve"> and two tables as </w:t>
      </w:r>
      <w:r>
        <w:rPr>
          <w:b/>
          <w:bCs/>
        </w:rPr>
        <w:t>Customer</w:t>
      </w:r>
      <w:r>
        <w:rPr/>
        <w:t xml:space="preserve"> and </w:t>
      </w:r>
      <w:r>
        <w:rPr>
          <w:b/>
          <w:bCs/>
        </w:rPr>
        <w:t>Bill</w:t>
      </w:r>
      <w:r>
        <w:rPr/>
        <w:br/>
        <w:br/>
        <w:t xml:space="preserve">CREATE TABLE Customer </w:t>
      </w:r>
    </w:p>
    <w:p>
      <w:pPr>
        <w:pStyle w:val="Normal"/>
        <w:rPr/>
      </w:pPr>
      <w:r>
        <w:rPr/>
        <w:t>(</w:t>
      </w:r>
    </w:p>
    <w:p>
      <w:pPr>
        <w:pStyle w:val="Normal"/>
        <w:ind w:left="360" w:hanging="0"/>
        <w:rPr/>
      </w:pPr>
      <w:r>
        <w:rPr/>
        <w:t>Customer_ID INT NOT NULL AUTO_INCREMENT,</w:t>
        <w:br/>
        <w:t>Customer_name VARCHAR(30),</w:t>
        <w:br/>
        <w:t>Customer_address VARCHAR(70),</w:t>
        <w:br/>
        <w:t>Customer_phone_no VARCHAR(12),</w:t>
        <w:br/>
        <w:t xml:space="preserve">PRIMARY KEY(Customer_ID) </w:t>
      </w:r>
    </w:p>
    <w:p>
      <w:pPr>
        <w:pStyle w:val="Normal"/>
        <w:rPr/>
      </w:pPr>
      <w:r>
        <w:rPr/>
        <w:t>);</w:t>
        <w:br/>
        <w:br/>
        <w:t xml:space="preserve">CREATE TABLE Bill </w:t>
      </w:r>
    </w:p>
    <w:p>
      <w:pPr>
        <w:pStyle w:val="Normal"/>
        <w:rPr/>
      </w:pPr>
      <w:r>
        <w:rPr/>
        <w:t>(</w:t>
      </w:r>
    </w:p>
    <w:p>
      <w:pPr>
        <w:pStyle w:val="Normal"/>
        <w:ind w:left="360" w:hanging="0"/>
        <w:rPr/>
      </w:pPr>
      <w:r>
        <w:rPr/>
        <w:t>Bill_ID INT NOT NULL AUTO_INCREMENT,</w:t>
        <w:br/>
        <w:t>Customer_ID VARCHAR(30) ,</w:t>
        <w:br/>
        <w:t>Bill_date DATETIME NOT NULL,</w:t>
        <w:br/>
        <w:t>Bill_amount VARCHAR(5),</w:t>
        <w:br/>
        <w:t>Bill_due_date DATETIME NOT NULL,</w:t>
        <w:br/>
        <w:t>Bill_after_due_date VARCHAR(5),</w:t>
        <w:br/>
        <w:t>PRIMARY KEY(Bill_ID) ,</w:t>
        <w:br/>
        <w:t>FOREIGN KEY(Customer_ID) REFERENCES Customer (Customer_ID)</w:t>
      </w:r>
    </w:p>
    <w:p>
      <w:pPr>
        <w:pStyle w:val="Normal"/>
        <w:rPr/>
      </w:pPr>
      <w:r>
        <w:rPr/>
        <w:t>);</w:t>
        <w:br/>
      </w:r>
      <w:r>
        <w:rPr>
          <w:b/>
          <w:bCs/>
          <w:u w:val="single"/>
        </w:rPr>
        <w:t>form related servlet</w:t>
      </w:r>
      <w:r>
        <w:rPr/>
        <w:br/>
      </w:r>
    </w:p>
    <w:p>
      <w:pPr>
        <w:pStyle w:val="Normal"/>
        <w:rPr/>
      </w:pPr>
      <w:r>
        <w:rPr>
          <w:b/>
          <w:bCs/>
        </w:rPr>
        <w:t>QUOTE</w:t>
      </w:r>
      <w:r>
        <w:rPr/>
        <w:t xml:space="preserve"> </w:t>
      </w:r>
    </w:p>
    <w:p>
      <w:pPr>
        <w:pStyle w:val="Normal"/>
        <w:rPr/>
      </w:pPr>
      <w:r>
        <w:rPr/>
        <w:br/>
        <w:t>package telephone;</w:t>
        <w:br/>
        <w:t>import java.io.*;</w:t>
        <w:br/>
        <w:t>import java.sql.*;</w:t>
        <w:br/>
        <w:t>import java.util.*;</w:t>
        <w:br/>
        <w:t>import javax.servlet.*;</w:t>
        <w:br/>
        <w:t>import javax.servlet.http.*;</w:t>
        <w:br/>
        <w:t>import java.net.URL;</w:t>
        <w:br/>
        <w:br/>
        <w:t xml:space="preserve">public class Telephone extends HttpServlet </w:t>
      </w:r>
    </w:p>
    <w:p>
      <w:pPr>
        <w:pStyle w:val="Normal"/>
        <w:ind w:left="360" w:hanging="360"/>
        <w:rPr/>
      </w:pPr>
      <w:r>
        <w:rPr/>
        <w:t>{</w:t>
        <w:br/>
        <w:t>public void doGet(HttpServletRequest request, HttpServletResponse response)</w:t>
      </w:r>
    </w:p>
    <w:p>
      <w:pPr>
        <w:pStyle w:val="Normal"/>
        <w:ind w:left="360" w:hanging="0"/>
        <w:rPr/>
      </w:pPr>
      <w:r>
        <w:rPr/>
        <w:t xml:space="preserve">throws ServletException, IOException </w:t>
      </w:r>
    </w:p>
    <w:p>
      <w:pPr>
        <w:pStyle w:val="Normal"/>
        <w:ind w:left="360" w:hanging="0"/>
        <w:rPr/>
      </w:pPr>
      <w:r>
        <w:rPr/>
        <w:t>{</w:t>
        <w:br/>
        <w:t>    response.setContentType("text/html");</w:t>
        <w:br/>
        <w:t>    PrintWriter out = response.getWriter();</w:t>
        <w:br/>
        <w:t>    out.println("&lt;HTML&gt;");</w:t>
        <w:br/>
        <w:t>    out.println("&lt;HEAD&gt;");</w:t>
        <w:br/>
        <w:t>    out.println("&lt;TITLE&gt;User Login&lt;/TITLE&gt;");</w:t>
        <w:br/>
        <w:t>    out.println("&lt;/HEAD&gt;");</w:t>
        <w:br/>
        <w:t>    out.println("&lt;BODY&gt;");</w:t>
        <w:br/>
        <w:t>    out.println("&lt;h3 align=center&gt;Please enter the following data&lt;/h3&gt;");</w:t>
        <w:br/>
        <w:t>    out.println("&lt;TABLE align=center border=1 cellPadding=2 cellSpacing=3 width=\"40%\"&gt;");</w:t>
        <w:br/>
        <w:t>    out.println("&lt;FORM METHOD=POST");</w:t>
        <w:br/>
        <w:t>    out.println("&lt;tr&gt;&lt;td align=right&gt;Name: &lt;INPUT TYPE=TEXT NAME=name&gt;&lt;/tr&gt;&lt;/td&gt;");</w:t>
        <w:br/>
        <w:t>    out.println("&lt;tr&gt;&lt;td align=right&gt;Telephone number: &lt;INPUT TYPE=TEXT              NAME=phone&gt;&lt;/tr&gt;&lt;/td&gt;");</w:t>
        <w:br/>
        <w:t>    out.println("&lt;tr&gt;&lt;td align=right&gt;ID: &lt;INPUT TYPE=TEXT NAME=id&gt;&lt;/tr&gt;&lt;/td&gt;");</w:t>
        <w:br/>
        <w:t>    out.println("&lt;tr&gt;&lt;td align=right&gt;&lt;INPUT TYPE=SUBMIT VALUE=Submit&gt;&lt;/td&gt;&lt;/tr &gt; &lt;/TABLE&gt;");</w:t>
        <w:br/>
        <w:t>    out.println("&lt;/FORM&gt;");</w:t>
        <w:br/>
        <w:t>    out.println("&lt;/BODY&gt;");</w:t>
        <w:br/>
        <w:t>    out.println("&lt;/HTML&gt;");</w:t>
        <w:br/>
        <w:t>}</w:t>
        <w:br/>
        <w:br/>
        <w:t xml:space="preserve">public void doPost(HttpServletRequest req, HttpServletResponse res) throws ServletException, IOException </w:t>
      </w:r>
    </w:p>
    <w:p>
      <w:pPr>
        <w:pStyle w:val="Normal"/>
        <w:ind w:left="360" w:hanging="0"/>
        <w:rPr/>
      </w:pPr>
      <w:r>
        <w:rPr/>
        <w:t>{</w:t>
        <w:br/>
        <w:t xml:space="preserve">    </w:t>
        <w:tab/>
        <w:t>PrintWriter out = res.getWriter();</w:t>
      </w:r>
    </w:p>
    <w:p>
      <w:pPr>
        <w:pStyle w:val="Normal"/>
        <w:ind w:left="720" w:hanging="0"/>
        <w:rPr/>
      </w:pPr>
      <w:r>
        <w:rPr/>
        <w:t>String name = "";</w:t>
        <w:br/>
        <w:t>String id = "";</w:t>
        <w:br/>
        <w:t>String phone="";</w:t>
        <w:br/>
        <w:t>name = req.getParameter("name");</w:t>
        <w:br/>
        <w:t>phone = req.getParameter("phone");</w:t>
        <w:br/>
        <w:t>id=req.getParameter("id");</w:t>
        <w:br/>
        <w:t>boolean result = check_details(name, phone,id);</w:t>
        <w:br/>
        <w:br/>
        <w:t>if (result)</w:t>
      </w:r>
    </w:p>
    <w:p>
      <w:pPr>
        <w:pStyle w:val="Normal"/>
        <w:ind w:left="720" w:hanging="0"/>
        <w:rPr/>
      </w:pPr>
      <w:r>
        <w:rPr/>
        <w:t xml:space="preserve">   </w:t>
      </w:r>
      <w:r>
        <w:rPr/>
        <w:t>{</w:t>
      </w:r>
    </w:p>
    <w:p>
      <w:pPr>
        <w:pStyle w:val="Normal"/>
        <w:ind w:left="1080" w:hanging="0"/>
        <w:rPr/>
      </w:pPr>
      <w:r>
        <w:rPr/>
        <w:t>res.sendRedirect("/examples/servlet/telephone.Billshow?id="+id+"");</w:t>
      </w:r>
    </w:p>
    <w:p>
      <w:pPr>
        <w:pStyle w:val="Normal"/>
        <w:ind w:left="720" w:hanging="0"/>
        <w:rPr/>
      </w:pPr>
      <w:r>
        <w:rPr/>
        <w:t xml:space="preserve">   </w:t>
      </w:r>
      <w:r>
        <w:rPr/>
        <w:t>}</w:t>
        <w:br/>
        <w:t>else</w:t>
      </w:r>
    </w:p>
    <w:p>
      <w:pPr>
        <w:pStyle w:val="Normal"/>
        <w:ind w:left="840" w:hanging="0"/>
        <w:rPr/>
      </w:pPr>
      <w:r>
        <w:rPr/>
        <w:t>{</w:t>
      </w:r>
    </w:p>
    <w:p>
      <w:pPr>
        <w:pStyle w:val="Normal"/>
        <w:ind w:left="1080" w:hanging="0"/>
        <w:rPr/>
      </w:pPr>
      <w:r>
        <w:rPr/>
        <w:t>out.println("&lt;HTML&gt;");</w:t>
        <w:br/>
        <w:t>out.println("&lt;HEAD&gt;");</w:t>
        <w:br/>
        <w:t>out.println("&lt;TITLE&gt; Login Fail&lt;/TITLE&gt;");</w:t>
        <w:br/>
        <w:t>out.println("&lt;/HEAD&gt;");</w:t>
        <w:br/>
        <w:t>out.println("&lt;BODY&gt;");</w:t>
        <w:br/>
        <w:t>out.println("&lt;h3 align=center&gt;Please  login again&lt;/h3&gt;");</w:t>
        <w:br/>
        <w:t>out.println("&lt;a href=/examples/servlet/telephone.Telephone&gt;Return to login page&lt;/a&gt;");</w:t>
        <w:br/>
        <w:t>out.println("&lt;/BODY&gt;");</w:t>
        <w:br/>
        <w:t>out.println("&lt;/HTML&gt;");</w:t>
      </w:r>
    </w:p>
    <w:p>
      <w:pPr>
        <w:pStyle w:val="Normal"/>
        <w:ind w:firstLine="720"/>
        <w:rPr/>
      </w:pPr>
      <w:r>
        <w:rPr/>
        <w:t xml:space="preserve">  </w:t>
      </w:r>
      <w:r>
        <w:rPr/>
        <w:t>}</w:t>
        <w:br/>
        <w:t>}</w:t>
        <w:br/>
        <w:br/>
        <w:t xml:space="preserve">public boolean check_details(String name, String phone,String id) </w:t>
      </w:r>
    </w:p>
    <w:p>
      <w:pPr>
        <w:pStyle w:val="Normal"/>
        <w:ind w:firstLine="360"/>
        <w:rPr/>
      </w:pPr>
      <w:r>
        <w:rPr/>
        <w:t>{</w:t>
      </w:r>
    </w:p>
    <w:p>
      <w:pPr>
        <w:pStyle w:val="Normal"/>
        <w:ind w:left="900" w:hanging="0"/>
        <w:rPr/>
      </w:pPr>
      <w:r>
        <w:rPr/>
        <w:t>Connection con = null;</w:t>
        <w:br/>
        <w:t>Statement stm = null;</w:t>
        <w:br/>
        <w:t>boolean result = false;</w:t>
        <w:br/>
        <w:t>try</w:t>
      </w:r>
    </w:p>
    <w:p>
      <w:pPr>
        <w:pStyle w:val="Normal"/>
        <w:ind w:left="1080" w:hanging="0"/>
        <w:rPr/>
      </w:pPr>
      <w:r>
        <w:rPr/>
        <w:t>{</w:t>
      </w:r>
    </w:p>
    <w:p>
      <w:pPr>
        <w:pStyle w:val="Normal"/>
        <w:ind w:left="1440" w:hanging="0"/>
        <w:rPr/>
      </w:pPr>
      <w:r>
        <w:rPr/>
        <w:t>Class.forName("org.gjt.mm.mysql.Driver");</w:t>
        <w:br/>
        <w:t>String dbURL="jdbc:mysql://localhost/telephone";</w:t>
        <w:br/>
        <w:t>String username1="root";</w:t>
      </w:r>
    </w:p>
    <w:p>
      <w:pPr>
        <w:pStyle w:val="Normal"/>
        <w:ind w:left="1440" w:hanging="0"/>
        <w:rPr/>
      </w:pPr>
      <w:r>
        <w:rPr/>
        <w:t>String password1="";</w:t>
      </w:r>
    </w:p>
    <w:p>
      <w:pPr>
        <w:pStyle w:val="Normal"/>
        <w:ind w:left="1440" w:hanging="0"/>
        <w:rPr/>
      </w:pPr>
      <w:r>
        <w:rPr/>
        <w:t>con=DriverManager.getConnection(dbURL,username1,password1);</w:t>
      </w:r>
    </w:p>
    <w:p>
      <w:pPr>
        <w:pStyle w:val="Normal"/>
        <w:ind w:left="1440" w:hanging="0"/>
        <w:rPr/>
      </w:pPr>
      <w:r>
        <w:rPr/>
        <w:t>stm = con.createStatement();</w:t>
        <w:br/>
        <w:br/>
        <w:t>String query = "SELECT * FROM Customer WHERE Customer_ID = '" + id + "' AND Customer_name = '" + name + "' AND Customer_phone_no = '" + phone + "'";</w:t>
        <w:br/>
        <w:br/>
        <w:t>ResultSet rs =stm.executeQuery(query);</w:t>
        <w:br/>
        <w:t>while(rs.next())</w:t>
      </w:r>
    </w:p>
    <w:p>
      <w:pPr>
        <w:pStyle w:val="Normal"/>
        <w:ind w:left="1800" w:hanging="0"/>
        <w:rPr/>
      </w:pPr>
      <w:r>
        <w:rPr/>
        <w:t>{</w:t>
      </w:r>
    </w:p>
    <w:p>
      <w:pPr>
        <w:pStyle w:val="Normal"/>
        <w:ind w:left="1800" w:firstLine="360"/>
        <w:rPr/>
      </w:pPr>
      <w:r>
        <w:rPr/>
        <w:t>result = true;</w:t>
        <w:br/>
        <w:br/>
        <w:t>}</w:t>
      </w:r>
    </w:p>
    <w:p>
      <w:pPr>
        <w:pStyle w:val="Normal"/>
        <w:ind w:left="1080" w:hanging="0"/>
        <w:rPr/>
      </w:pPr>
      <w:r>
        <w:rPr/>
        <w:t>}catch(Exception e){  System.out.println(e.getMessage()); result=false;}</w:t>
      </w:r>
    </w:p>
    <w:p>
      <w:pPr>
        <w:pStyle w:val="Normal"/>
        <w:ind w:firstLine="720"/>
        <w:rPr/>
      </w:pPr>
      <w:r>
        <w:rPr/>
        <w:t>return result;</w:t>
      </w:r>
    </w:p>
    <w:p>
      <w:pPr>
        <w:pStyle w:val="Normal"/>
        <w:rPr/>
      </w:pPr>
      <w:r>
        <w:rPr/>
        <w:t xml:space="preserve">      </w:t>
      </w:r>
      <w:r>
        <w:rPr/>
        <w:t>}</w:t>
        <w:br/>
        <w:t>}</w:t>
        <w:br/>
        <w:br/>
      </w:r>
      <w:r>
        <w:rPr>
          <w:b/>
          <w:bCs/>
        </w:rPr>
        <w:t>Bill display servlet</w:t>
      </w:r>
      <w:r>
        <w:rPr/>
        <w:br/>
        <w:br/>
      </w:r>
      <w:r>
        <w:rPr>
          <w:b/>
          <w:bCs/>
        </w:rPr>
        <w:t>QUOTE</w:t>
      </w:r>
      <w:r>
        <w:rPr/>
        <w:t xml:space="preserve"> </w:t>
      </w:r>
    </w:p>
    <w:p>
      <w:pPr>
        <w:pStyle w:val="Normal"/>
        <w:rPr/>
      </w:pPr>
      <w:r>
        <w:rPr/>
        <w:br/>
        <w:t>package telephone;</w:t>
        <w:br/>
        <w:t>import java.io.*;</w:t>
        <w:br/>
        <w:t>import java.sql.*;</w:t>
        <w:br/>
        <w:t>import java.util.*;</w:t>
        <w:br/>
        <w:t>import javax.servlet.*;</w:t>
        <w:br/>
        <w:t>import javax.servlet.http.*;</w:t>
        <w:br/>
        <w:t>import java.net.URL;</w:t>
        <w:br/>
        <w:t xml:space="preserve">public class Billshow extends HttpServlet </w:t>
      </w:r>
    </w:p>
    <w:p>
      <w:pPr>
        <w:pStyle w:val="Normal"/>
        <w:ind w:left="360" w:hanging="180"/>
        <w:rPr/>
      </w:pPr>
      <w:r>
        <w:rPr/>
        <w:t>{</w:t>
        <w:br/>
        <w:t xml:space="preserve">public void doGet(HttpServletRequest req, HttpServletResponse res) throws ServletException, IOException </w:t>
      </w:r>
    </w:p>
    <w:p>
      <w:pPr>
        <w:pStyle w:val="Normal"/>
        <w:ind w:left="540" w:hanging="0"/>
        <w:rPr/>
      </w:pPr>
      <w:r>
        <w:rPr/>
        <w:t>{</w:t>
      </w:r>
    </w:p>
    <w:p>
      <w:pPr>
        <w:pStyle w:val="Normal"/>
        <w:ind w:left="900" w:hanging="0"/>
        <w:rPr/>
      </w:pPr>
      <w:r>
        <w:rPr/>
        <w:t>res.setContentType("text/html");</w:t>
        <w:br/>
        <w:t>PrintWriter out = res.getWriter();</w:t>
        <w:br/>
        <w:t>String id = req.getParameter("id");</w:t>
        <w:br/>
        <w:t>out.println("&lt;HTML&gt;&lt;HEAD&gt;&lt;TITLE&gt;Telephone bill:::&lt;/TITLE&gt;");</w:t>
        <w:br/>
        <w:t>out.println("&lt;/HEAD&gt;");</w:t>
        <w:br/>
        <w:t>out.println("&lt;BODY &gt;");</w:t>
        <w:br/>
        <w:t>out.println("&lt;P align=center&gt;Telephone Bill.&lt;/P&gt;");</w:t>
        <w:br/>
        <w:t>out.println("&lt;TABLE align=center border=1  width=\"65%\"&gt;");</w:t>
        <w:br/>
        <w:t>Connection con=null;</w:t>
        <w:br/>
        <w:t>Statement stm = null;</w:t>
        <w:br/>
        <w:t>try</w:t>
      </w:r>
    </w:p>
    <w:p>
      <w:pPr>
        <w:pStyle w:val="Normal"/>
        <w:ind w:left="900" w:hanging="0"/>
        <w:rPr/>
      </w:pPr>
      <w:r>
        <w:rPr/>
        <w:t xml:space="preserve">  </w:t>
      </w:r>
      <w:r>
        <w:rPr/>
        <w:t>{</w:t>
      </w:r>
    </w:p>
    <w:p>
      <w:pPr>
        <w:pStyle w:val="Normal"/>
        <w:ind w:left="900" w:hanging="0"/>
        <w:rPr/>
      </w:pPr>
      <w:r>
        <w:rPr/>
        <w:t xml:space="preserve">        </w:t>
      </w:r>
      <w:r>
        <w:rPr/>
        <w:t>Class.forName("org.gjt.mm.mysql.Driver");</w:t>
        <w:br/>
        <w:t>        String dbURL="jdbc:mysql://localhost/telephone";</w:t>
        <w:br/>
        <w:t>        String username="root";</w:t>
        <w:br/>
        <w:t>        String password="";</w:t>
      </w:r>
    </w:p>
    <w:p>
      <w:pPr>
        <w:pStyle w:val="Normal"/>
        <w:ind w:left="720" w:firstLine="720"/>
        <w:rPr/>
      </w:pPr>
      <w:r>
        <w:rPr/>
        <w:t>con=DriverManager.getConnection(dbURL,username,password);</w:t>
      </w:r>
    </w:p>
    <w:p>
      <w:pPr>
        <w:pStyle w:val="Normal"/>
        <w:ind w:left="900" w:firstLine="540"/>
        <w:rPr/>
      </w:pPr>
      <w:r>
        <w:rPr/>
        <w:t>stm=con.createStatement();</w:t>
      </w:r>
    </w:p>
    <w:p>
      <w:pPr>
        <w:pStyle w:val="Normal"/>
        <w:ind w:left="900" w:firstLine="540"/>
        <w:rPr/>
      </w:pPr>
      <w:r>
        <w:rPr/>
        <w:t>ResultSet rs=stm.executeQuery("SELECT Bill_date,Bill_amount,Bill_due_date,</w:t>
      </w:r>
    </w:p>
    <w:p>
      <w:pPr>
        <w:pStyle w:val="Normal"/>
        <w:ind w:left="900" w:firstLine="540"/>
        <w:rPr/>
      </w:pPr>
      <w:r>
        <w:rPr/>
        <w:t xml:space="preserve">Bill_after_due_date,Customer_name,Customer_address,Customer_phone_no FROM </w:t>
      </w:r>
    </w:p>
    <w:p>
      <w:pPr>
        <w:pStyle w:val="Normal"/>
        <w:ind w:left="1440" w:hanging="0"/>
        <w:rPr/>
      </w:pPr>
      <w:r>
        <w:rPr/>
        <w:t>Bill,Customer WHERE Customer.Customer_id =Bill.Customer_id AND  Customer.Customer_id="+id+"");</w:t>
        <w:br/>
        <w:t>while(rs.next()) //retreive all the records into the table</w:t>
        <w:br/>
        <w:t>  {</w:t>
        <w:br/>
        <w:t>       out.println("&lt;TR&gt;");</w:t>
        <w:br/>
        <w:t xml:space="preserve">       out.println("&lt;TD&gt;Name&lt;/TD&gt;&lt;TD&gt;" + rs.getString("Customer_name") + </w:t>
      </w:r>
    </w:p>
    <w:p>
      <w:pPr>
        <w:pStyle w:val="Normal"/>
        <w:ind w:left="1440" w:hanging="0"/>
        <w:rPr/>
      </w:pPr>
      <w:r>
        <w:rPr/>
        <w:tab/>
        <w:tab/>
        <w:t>"&lt;/TD&gt;&lt;/TR&gt;");</w:t>
        <w:br/>
        <w:t xml:space="preserve">       out.println("&lt;TR&gt;&lt;TD&gt;Address&lt;/TD&gt;&lt;TD&gt;" + </w:t>
      </w:r>
    </w:p>
    <w:p>
      <w:pPr>
        <w:pStyle w:val="Normal"/>
        <w:ind w:left="1440" w:hanging="0"/>
        <w:rPr/>
      </w:pPr>
      <w:r>
        <w:rPr/>
        <w:tab/>
        <w:tab/>
        <w:tab/>
        <w:tab/>
        <w:t>rs.getString("Customer_address") + "&lt;/TD&gt;&lt;/TR&gt;");</w:t>
        <w:br/>
        <w:t xml:space="preserve">       out.println("&lt;TR&gt;&lt;TD&gt;Telephone Number&lt;/TD&gt;&lt;TD&gt;" + </w:t>
      </w:r>
    </w:p>
    <w:p>
      <w:pPr>
        <w:pStyle w:val="Normal"/>
        <w:ind w:left="1440" w:hanging="0"/>
        <w:rPr/>
      </w:pPr>
      <w:r>
        <w:rPr/>
        <w:tab/>
        <w:tab/>
        <w:tab/>
        <w:tab/>
        <w:t>rs.getString("Customer_phone_no") + "&lt;/TD&gt;&lt;/TR&gt;");</w:t>
        <w:br/>
        <w:t xml:space="preserve">       out.println("&lt;TR&gt;&lt;TD&gt;Bill Date&lt;/TD&gt;&lt;TD&gt;" + rs.getString("Bill_date") + </w:t>
      </w:r>
    </w:p>
    <w:p>
      <w:pPr>
        <w:pStyle w:val="Normal"/>
        <w:ind w:left="1440" w:hanging="0"/>
        <w:rPr/>
      </w:pPr>
      <w:r>
        <w:rPr/>
        <w:tab/>
        <w:tab/>
        <w:tab/>
        <w:tab/>
        <w:t>"&lt;/TD&gt;&lt;/TR&gt;");</w:t>
        <w:br/>
        <w:t xml:space="preserve">       out.println("&lt;TR&gt;&lt;TD&gt;Bill Amount&lt;/TD&gt;&lt;TD&gt;" + rs.getString("Bill_amount") </w:t>
      </w:r>
    </w:p>
    <w:p>
      <w:pPr>
        <w:pStyle w:val="Normal"/>
        <w:ind w:left="3600" w:firstLine="720"/>
        <w:rPr/>
      </w:pPr>
      <w:r>
        <w:rPr/>
        <w:t>+"&lt;/TD&gt;&lt;/TR&gt;");</w:t>
      </w:r>
    </w:p>
    <w:p>
      <w:pPr>
        <w:pStyle w:val="Normal"/>
        <w:ind w:left="720" w:firstLine="720"/>
        <w:rPr/>
      </w:pPr>
      <w:r>
        <w:rPr/>
        <w:t xml:space="preserve">       </w:t>
      </w:r>
      <w:r>
        <w:rPr/>
        <w:t xml:space="preserve">out.println("&lt;TR&gt;&lt;TD&gt;Bill Due-date&lt;/TD&gt;&lt;TD&gt;" + </w:t>
      </w:r>
    </w:p>
    <w:p>
      <w:pPr>
        <w:pStyle w:val="Normal"/>
        <w:ind w:left="1440" w:hanging="0"/>
        <w:rPr/>
      </w:pPr>
      <w:r>
        <w:rPr/>
        <w:tab/>
        <w:tab/>
        <w:tab/>
        <w:tab/>
        <w:t>rs.getString("Bill_due_date") + "&lt;/TD&gt;");</w:t>
        <w:br/>
        <w:t xml:space="preserve">       out.println("&lt;TR&gt;&lt;TD&gt;Bill after Due-date&lt;/TD&gt;&lt;TD&gt;" + </w:t>
      </w:r>
    </w:p>
    <w:p>
      <w:pPr>
        <w:pStyle w:val="Normal"/>
        <w:ind w:left="1440" w:hanging="0"/>
        <w:rPr/>
      </w:pPr>
      <w:r>
        <w:rPr/>
        <w:tab/>
        <w:tab/>
        <w:tab/>
        <w:tab/>
        <w:t>rs.getString("Bill_after_due_date") + "&lt;/TD&gt;");</w:t>
        <w:br/>
        <w:t xml:space="preserve">       out.println("&lt;/TR&gt;");</w:t>
        <w:br/>
        <w:t xml:space="preserve">       rs.close();</w:t>
        <w:br/>
        <w:t xml:space="preserve">       stm.close();</w:t>
        <w:br/>
        <w:t xml:space="preserve">       con.close();</w:t>
        <w:br/>
        <w:br/>
        <w:t>      }</w:t>
      </w:r>
    </w:p>
    <w:p>
      <w:pPr>
        <w:pStyle w:val="Normal"/>
        <w:ind w:left="1440" w:hanging="0"/>
        <w:rPr/>
      </w:pPr>
      <w:r>
        <w:rPr/>
        <w:t>}catch(Exception e){out.println(e.getMessage());}</w:t>
      </w:r>
    </w:p>
    <w:p>
      <w:pPr>
        <w:pStyle w:val="Normal"/>
        <w:ind w:left="900" w:hanging="0"/>
        <w:rPr/>
      </w:pPr>
      <w:r>
        <w:rPr/>
      </w:r>
    </w:p>
    <w:p>
      <w:pPr>
        <w:pStyle w:val="Normal"/>
        <w:ind w:left="900" w:hanging="0"/>
        <w:rPr/>
      </w:pPr>
      <w:r>
        <w:rPr/>
        <w:t xml:space="preserve">out.println("&lt;a href=/examples/servlet/telephone.Telephone&gt;&lt;h6 align=center&gt;Return to </w:t>
      </w:r>
    </w:p>
    <w:p>
      <w:pPr>
        <w:pStyle w:val="Normal"/>
        <w:ind w:left="900" w:hanging="0"/>
        <w:rPr/>
      </w:pPr>
      <w:r>
        <w:rPr/>
        <w:tab/>
        <w:tab/>
        <w:t>login page&lt;/h6&gt;&lt;/a&gt;");</w:t>
      </w:r>
    </w:p>
    <w:p>
      <w:pPr>
        <w:pStyle w:val="Normal"/>
        <w:ind w:left="720" w:firstLine="180"/>
        <w:rPr/>
      </w:pPr>
      <w:r>
        <w:rPr/>
        <w:t>out.println("&lt;P&gt;&amp;nbsp;&lt;/P&gt;&lt;/FONT&gt;&lt;/BODY&gt;&lt;/HTML&gt;");</w:t>
      </w:r>
    </w:p>
    <w:p>
      <w:pPr>
        <w:pStyle w:val="Normal"/>
        <w:ind w:left="540" w:hanging="0"/>
        <w:rPr/>
      </w:pPr>
      <w:r>
        <w:rPr/>
        <w:t>}</w:t>
      </w:r>
    </w:p>
    <w:p>
      <w:pPr>
        <w:pStyle w:val="Normal"/>
        <w:ind w:left="180" w:hanging="0"/>
        <w:rPr/>
      </w:pPr>
      <w:r>
        <w:rPr/>
        <w:t>}</w:t>
      </w:r>
    </w:p>
    <w:p>
      <w:pPr>
        <w:pStyle w:val="Normal"/>
        <w:jc w:val="both"/>
        <w:rPr/>
      </w:pPr>
      <w:r>
        <w:rPr>
          <w:b/>
          <w:bCs/>
        </w:rPr>
        <w:t>Assumptions:-</w:t>
        <w:tab/>
      </w:r>
    </w:p>
    <w:p>
      <w:pPr>
        <w:pStyle w:val="Normal"/>
        <w:jc w:val="both"/>
        <w:rPr/>
      </w:pPr>
      <w:r>
        <w:rPr/>
        <w:t>The above application can’t be regarded as suitable for maintenance as far as presentation and processing logic is concerned. its really hard to maintain such application for developer ,so only servlet is not suitable for holding both presentation and processing logic. It’s better to use servlet as only presentation and ejb or java bean as processing. This can give better scalability and flexibility.</w:t>
      </w:r>
    </w:p>
    <w:p>
      <w:pPr>
        <w:pStyle w:val="Normal"/>
        <w:rPr>
          <w:b/>
          <w:b/>
          <w:bCs/>
        </w:rPr>
      </w:pPr>
      <w:r>
        <w:rPr>
          <w:b/>
          <w:bCs/>
        </w:rPr>
      </w:r>
    </w:p>
    <w:p>
      <w:pPr>
        <w:pStyle w:val="Normal"/>
        <w:rPr>
          <w:b/>
          <w:b/>
          <w:bCs/>
        </w:rPr>
      </w:pPr>
      <w:r>
        <w:rPr>
          <w:b/>
          <w:bCs/>
        </w:rPr>
      </w:r>
    </w:p>
    <w:p>
      <w:pPr>
        <w:pStyle w:val="Normal"/>
        <w:jc w:val="both"/>
        <w:rPr>
          <w:rFonts w:ascii="Verdana" w:hAnsi="Verdana" w:cs="Verdana"/>
          <w:b/>
          <w:b/>
          <w:color w:val="000000"/>
          <w:sz w:val="20"/>
          <w:szCs w:val="20"/>
        </w:rPr>
      </w:pPr>
      <w:r>
        <w:rPr>
          <w:rFonts w:cs="Verdana" w:ascii="Verdana" w:hAnsi="Verdana"/>
          <w:b/>
          <w:color w:val="000000"/>
          <w:sz w:val="20"/>
          <w:szCs w:val="20"/>
        </w:rPr>
        <w:t>Q4:</w:t>
        <w:br/>
        <w:t>Create a database of students enrolled at your study center who are working in a BPO company and then write a program using JSP and JDBC to display their names, addresses and the names of the companies where they are working currently.</w:t>
      </w:r>
    </w:p>
    <w:p>
      <w:pPr>
        <w:pStyle w:val="Normal"/>
        <w:jc w:val="both"/>
        <w:rPr/>
      </w:pPr>
      <w:r>
        <w:rPr/>
        <w:br/>
        <w:t>This problem is very simple as we need only two tables to be created regarding Student and BPO to show the only BPO working students. The presentation and processing logic will be handled by a JSP page as given below.</w:t>
      </w:r>
    </w:p>
    <w:p>
      <w:pPr>
        <w:pStyle w:val="Normal"/>
        <w:rPr/>
      </w:pPr>
      <w:r>
        <w:rPr/>
        <w:br/>
      </w:r>
      <w:r>
        <w:rPr>
          <w:b/>
          <w:bCs/>
        </w:rPr>
        <w:t>DATABASE</w:t>
      </w:r>
      <w:r>
        <w:rPr/>
        <w:br/>
        <w:br/>
        <w:t>Database name:</w:t>
      </w:r>
      <w:r>
        <w:rPr>
          <w:b/>
          <w:bCs/>
        </w:rPr>
        <w:t>BPO</w:t>
      </w:r>
      <w:r>
        <w:rPr/>
        <w:br/>
        <w:br/>
        <w:t xml:space="preserve">CREATE TABLE Student </w:t>
      </w:r>
    </w:p>
    <w:p>
      <w:pPr>
        <w:pStyle w:val="Normal"/>
        <w:rPr/>
      </w:pPr>
      <w:r>
        <w:rPr/>
        <w:t>(</w:t>
        <w:br/>
        <w:t>StudentID VARCHAR(10)NOT NULL ,</w:t>
        <w:br/>
        <w:t>Student_name VARCHAR(30),</w:t>
        <w:br/>
        <w:t>Student_enrol VARCHAR(9),</w:t>
        <w:br/>
        <w:t>Student_address VARCHAR(70),</w:t>
        <w:br/>
        <w:t>Student_course VARCHAR(10),</w:t>
        <w:br/>
        <w:t>CentreID VARCHAR(4),</w:t>
        <w:br/>
        <w:t>PRIMARY KEY(StudentID)</w:t>
        <w:br/>
        <w:t>);</w:t>
        <w:br/>
        <w:br/>
        <w:t xml:space="preserve">CREATE TABLE BPO_company </w:t>
      </w:r>
    </w:p>
    <w:p>
      <w:pPr>
        <w:pStyle w:val="Normal"/>
        <w:rPr/>
      </w:pPr>
      <w:r>
        <w:rPr/>
        <w:t>(</w:t>
        <w:br/>
        <w:t>BPOID INT NOT NULL AUTO_INCREMENT,</w:t>
        <w:br/>
        <w:t>BPO_name VARCHAR(30),</w:t>
        <w:br/>
        <w:t>BPO_address VARCHAR(70),</w:t>
        <w:br/>
        <w:t>StudentID VARCHAR(10),</w:t>
        <w:br/>
        <w:t>PRIMARY KEY(BPOID),</w:t>
        <w:br/>
        <w:t>FOREIGN KEY(StudentID) REFERENCES Student (StudentID)</w:t>
        <w:br/>
        <w:t>);</w:t>
        <w:br/>
        <w:br/>
      </w:r>
      <w:r>
        <w:rPr>
          <w:b/>
          <w:bCs/>
        </w:rPr>
        <w:t>JSP page for displaying BPO working students.</w:t>
      </w:r>
      <w:r>
        <w:rPr/>
        <w:br/>
        <w:t>&lt;!doctype html public "-//W3C//DTD HTML 4.0 Transitional//EN"&gt;</w:t>
        <w:br/>
        <w:t>&lt;html&gt;</w:t>
        <w:br/>
        <w:t>&lt;head&gt;</w:t>
        <w:br/>
        <w:t>&lt;title&gt;BPO Working student&lt;/title&gt;</w:t>
        <w:br/>
        <w:t>&lt;/head&gt;</w:t>
        <w:br/>
        <w:t>&lt;body bgcolor=#ffccdd text=#111ccc&gt;</w:t>
        <w:br/>
        <w:t>&lt;h3&gt;Information of student who are currently working in BPO Company&lt;/h3&gt;</w:t>
        <w:br/>
        <w:t>&lt;table cellspacing="5" cellpadding="5" border="1" align="center"width="70%"&gt;</w:t>
        <w:br/>
        <w:t>&lt;tr&gt;</w:t>
        <w:br/>
        <w:t>&lt;td align="right"&gt;Name:&lt;/td&gt;</w:t>
        <w:br/>
        <w:t>&lt;td align="right"&gt;Address:&lt;/td&gt;</w:t>
        <w:br/>
        <w:t>&lt;td align="right"&gt;BPO Company:&lt;/td&gt;</w:t>
        <w:br/>
        <w:t>&lt;/tr&gt;</w:t>
        <w:br/>
        <w:t>&lt;%@page language="java"%&gt;</w:t>
        <w:br/>
        <w:t>&lt;%@page import="java.sql.*"%&gt;</w:t>
        <w:br/>
        <w:t>&lt;%</w:t>
        <w:br/>
        <w:t>Connection con = null;</w:t>
        <w:br/>
        <w:t>Statement stm = null;</w:t>
        <w:br/>
        <w:t>try</w:t>
      </w:r>
    </w:p>
    <w:p>
      <w:pPr>
        <w:pStyle w:val="Normal"/>
        <w:ind w:left="720" w:hanging="540"/>
        <w:rPr/>
      </w:pPr>
      <w:r>
        <w:rPr/>
        <w:t>{</w:t>
        <w:br/>
        <w:t>Class.forName("org.gjt.mm.mysql.Driver");</w:t>
        <w:br/>
        <w:t>String dbURL="jdbc:mysql://localhost/BPO";</w:t>
        <w:br/>
        <w:t>String username="root";</w:t>
        <w:br/>
        <w:t>String password="";</w:t>
        <w:br/>
        <w:t>con=DriverManager.getConnection(dbURL,username,password);</w:t>
        <w:br/>
        <w:t>stm=con.createStatement();</w:t>
        <w:br/>
        <w:t>ResultSet rs=stm.executeQuery("SELECT Student.Student_name,Student.Student_address,BPO_company.BPO_name FROM Student,BPO_company WHERE Student.StudentID=BPO_company.StudentID");</w:t>
        <w:br/>
        <w:t>while(rs.next()){%&gt;</w:t>
        <w:br/>
        <w:t>&lt;TR&gt;</w:t>
        <w:br/>
        <w:t xml:space="preserve">&lt;TD&gt;&lt;%out.println(rs.getString("Student_name"));%&gt;&lt;/TD&gt; </w:t>
        <w:br/>
        <w:t xml:space="preserve">&lt;TD&gt;&lt;%out.println(rs.getString("Student_address"));%&gt;&lt;/TD&gt; </w:t>
        <w:br/>
        <w:t xml:space="preserve">&lt;TD&gt;&lt;%out.println(rs.getString("BPO_name"));%&gt;&lt;/TD&gt; </w:t>
        <w:br/>
        <w:t>&lt;/TR&gt;</w:t>
        <w:br/>
        <w:t>&lt;%}%&gt;</w:t>
        <w:br/>
        <w:t>&lt;%</w:t>
        <w:br/>
        <w:t>rs.close();</w:t>
        <w:br/>
        <w:t>stm.close();</w:t>
        <w:br/>
        <w:t xml:space="preserve">con.close(); </w:t>
      </w:r>
    </w:p>
    <w:p>
      <w:pPr>
        <w:pStyle w:val="Normal"/>
        <w:ind w:left="720" w:hanging="540"/>
        <w:rPr/>
      </w:pPr>
      <w:r>
        <w:rPr/>
        <w:t>}catch(Exception e){e.printStackTrace();}%&gt;</w:t>
        <w:br/>
        <w:br/>
        <w:t>&lt;/table&gt;</w:t>
        <w:br/>
        <w:t>&lt;/body&gt;</w:t>
        <w:br/>
        <w:t>&lt;/html&gt;</w:t>
      </w:r>
    </w:p>
    <w:p>
      <w:pPr>
        <w:pStyle w:val="Normal"/>
        <w:ind w:left="720" w:hanging="540"/>
        <w:rPr/>
      </w:pPr>
      <w:r>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Q5: </w:t>
        <w:br/>
        <w:t>Using Servlet, JSP, JDBC and XML, create a web application for a tourist company to provide online help in the searching for tourist places across the country, and other details like cost, and how to reach these places.</w:t>
      </w:r>
    </w:p>
    <w:p>
      <w:pPr>
        <w:pStyle w:val="Normal"/>
        <w:jc w:val="both"/>
        <w:rPr/>
      </w:pPr>
      <w:r>
        <w:rPr/>
        <w:br/>
        <w:t>Here I use one simple xml file(touristplace.xml) and one servlet (Touristplaces.java)to store and show respected all tourist places and two servlets to show transportation type and transportation cost whenever the user selects the starting place and destination place in the home page(tourist.jsp)</w:t>
      </w:r>
    </w:p>
    <w:p>
      <w:pPr>
        <w:pStyle w:val="Normal"/>
        <w:jc w:val="both"/>
        <w:rPr/>
      </w:pPr>
      <w:r>
        <w:rPr/>
        <w:t>.</w:t>
        <w:br/>
        <w:br/>
      </w:r>
      <w:r>
        <w:rPr>
          <w:b/>
          <w:bCs/>
        </w:rPr>
        <w:t>Mysql Code</w:t>
      </w:r>
    </w:p>
    <w:p>
      <w:pPr>
        <w:pStyle w:val="Normal"/>
        <w:jc w:val="both"/>
        <w:rPr/>
      </w:pPr>
      <w:r>
        <w:rPr/>
        <w:br/>
      </w:r>
    </w:p>
    <w:p>
      <w:pPr>
        <w:pStyle w:val="Normal"/>
        <w:rPr/>
      </w:pPr>
      <w:r>
        <w:rPr>
          <w:b/>
          <w:bCs/>
        </w:rPr>
        <w:t>CODE</w:t>
      </w:r>
      <w:r>
        <w:rPr/>
        <w:t xml:space="preserve"> </w:t>
      </w:r>
    </w:p>
    <w:p>
      <w:pPr>
        <w:pStyle w:val="Normal"/>
        <w:rPr/>
      </w:pPr>
      <w:r>
        <w:rPr/>
        <w:t>CREATE DATABASE Tourist;</w:t>
      </w:r>
    </w:p>
    <w:p>
      <w:pPr>
        <w:pStyle w:val="Normal"/>
        <w:rPr/>
      </w:pPr>
      <w:r>
        <w:rPr/>
        <w:br/>
      </w:r>
      <w:r>
        <w:rPr>
          <w:b/>
          <w:bCs/>
        </w:rPr>
        <w:t>CODE</w:t>
      </w:r>
      <w:r>
        <w:rPr/>
        <w:t xml:space="preserve"> </w:t>
      </w:r>
    </w:p>
    <w:p>
      <w:pPr>
        <w:pStyle w:val="Normal"/>
        <w:rPr/>
      </w:pPr>
      <w:r>
        <w:rPr/>
        <w:t>CREATE TABLE Transport</w:t>
      </w:r>
    </w:p>
    <w:p>
      <w:pPr>
        <w:pStyle w:val="Normal"/>
        <w:rPr/>
      </w:pPr>
      <w:r>
        <w:rPr/>
        <w:t xml:space="preserve"> </w:t>
      </w:r>
      <w:r>
        <w:rPr/>
        <w:t>(</w:t>
        <w:br/>
        <w:t> id int NOT NULL AUTO_INCREMENT,</w:t>
        <w:br/>
        <w:t> transport_type VARCHAR(30),</w:t>
        <w:br/>
        <w:t> transport_start VARCHAR(30),</w:t>
        <w:br/>
        <w:t> transport_dest VARCHAR(30),</w:t>
        <w:br/>
        <w:t xml:space="preserve"> PRIMARY KEY(ID) </w:t>
        <w:br/>
        <w:t>);</w:t>
      </w:r>
    </w:p>
    <w:p>
      <w:pPr>
        <w:pStyle w:val="Normal"/>
        <w:rPr/>
      </w:pPr>
      <w:r>
        <w:rPr/>
        <w:br/>
      </w:r>
    </w:p>
    <w:p>
      <w:pPr>
        <w:pStyle w:val="Normal"/>
        <w:rPr/>
      </w:pPr>
      <w:r>
        <w:rPr>
          <w:b/>
          <w:bCs/>
        </w:rPr>
        <w:t>CODE</w:t>
      </w:r>
      <w:r>
        <w:rPr/>
        <w:t xml:space="preserve"> </w:t>
      </w:r>
    </w:p>
    <w:p>
      <w:pPr>
        <w:pStyle w:val="Normal"/>
        <w:rPr/>
      </w:pPr>
      <w:r>
        <w:rPr/>
        <w:t xml:space="preserve">CREATE TABLE Transport_cost </w:t>
      </w:r>
    </w:p>
    <w:p>
      <w:pPr>
        <w:pStyle w:val="Normal"/>
        <w:rPr/>
      </w:pPr>
      <w:r>
        <w:rPr/>
        <w:t>(</w:t>
        <w:br/>
        <w:t> id int NOT NULL AUTO_INCREMENT,</w:t>
        <w:br/>
        <w:t> transport_start VARCHAR(30),</w:t>
        <w:br/>
        <w:t> transport_dest VARCHAR(30),</w:t>
        <w:br/>
        <w:t> transport_bus VARCHAR(10),</w:t>
        <w:br/>
        <w:t> transport_air VARCHAR(10),</w:t>
        <w:br/>
        <w:t> transport_train VARCHAR(10),</w:t>
        <w:br/>
        <w:t> PRIMARY KEY(ID),</w:t>
        <w:br/>
        <w:t xml:space="preserve">FOREIGN KEY(transport_start,transport_dest) REFERENCES Transport (transport_start,transport_dest) </w:t>
        <w:br/>
        <w:t>);</w:t>
      </w:r>
    </w:p>
    <w:p>
      <w:pPr>
        <w:pStyle w:val="Normal"/>
        <w:rPr/>
      </w:pPr>
      <w:r>
        <w:rPr/>
        <w:br/>
        <w:br/>
      </w:r>
      <w:r>
        <w:rPr>
          <w:b/>
          <w:u w:val="single"/>
        </w:rPr>
        <w:t>Home page-&gt;&gt;</w:t>
      </w:r>
      <w:r>
        <w:rPr>
          <w:b/>
          <w:bCs/>
          <w:u w:val="single"/>
        </w:rPr>
        <w:t>tourist.jsp</w:t>
      </w:r>
      <w:r>
        <w:rPr>
          <w:b/>
          <w:u w:val="single"/>
        </w:rPr>
        <w:br/>
        <w:br/>
      </w:r>
    </w:p>
    <w:p>
      <w:pPr>
        <w:pStyle w:val="Normal"/>
        <w:rPr/>
      </w:pPr>
      <w:r>
        <w:rPr>
          <w:b/>
          <w:bCs/>
        </w:rPr>
        <w:t>CODE</w:t>
      </w:r>
      <w:r>
        <w:rPr/>
        <w:t xml:space="preserve"> </w:t>
      </w:r>
    </w:p>
    <w:p>
      <w:pPr>
        <w:pStyle w:val="Normal"/>
        <w:rPr/>
      </w:pPr>
      <w:r>
        <w:rPr/>
        <w:t>&lt;html&gt;</w:t>
        <w:br/>
        <w:t>&lt;head&gt;</w:t>
        <w:br/>
        <w:t>   &lt;title&gt;Welcome to Shuvyaatra&lt;/title&gt;</w:t>
        <w:br/>
        <w:t>&lt;/head&gt;</w:t>
        <w:br/>
        <w:t>&lt;body&gt;</w:t>
        <w:br/>
        <w:t>&lt;table cellpadding="5" border="0" width="756"&gt;</w:t>
        <w:br/>
        <w:t>&lt;TR&gt;&lt;td&gt;</w:t>
        <w:br/>
        <w:t>     &lt;h3 ALIGN="CENTER"&gt;Welcome to ShuvYaatra&lt;/h3&gt;&lt;/TD&gt;&lt;/TR&gt;</w:t>
        <w:br/>
        <w:t xml:space="preserve"> &lt;tr&gt; </w:t>
        <w:br/>
        <w:t> &lt;td&gt;</w:t>
        <w:br/>
        <w:t>       &lt;p&gt;</w:t>
        <w:br/>
        <w:t>       &lt;br&gt;&lt;br&gt;&lt;a href="/ignoumca/servlet/ignou.mca.Touristplaces"&gt;Show places&lt;/a&gt;&lt;br&gt;&lt;br&gt;</w:t>
        <w:br/>
        <w:t> &lt;/td&gt;&lt;/TR&gt;</w:t>
        <w:br/>
        <w:t>&lt;form name="regis" method="get" action="/ignoumca/servlet/ignou.mca.Transport_type"  &gt;</w:t>
        <w:br/>
        <w:t>&lt;table cellpadding="5" border="0"&gt;</w:t>
        <w:br/>
        <w:t>   &lt;tr&gt;</w:t>
        <w:br/>
        <w:t>&lt;td align="right"&gt;&lt;p&gt;Transport type:&lt;/td&gt;</w:t>
        <w:br/>
        <w:t>&lt;td &gt;</w:t>
        <w:br/>
        <w:t>&lt;select name="start_place"&gt;</w:t>
        <w:br/>
        <w:t xml:space="preserve">&lt;option value="none"&gt;Please select Starting place </w:t>
        <w:br/>
        <w:t xml:space="preserve">&lt;option value="Delhi"&gt;Delhi </w:t>
        <w:br/>
        <w:t>&lt;option value="Guwahati"&gt;Guwahati</w:t>
        <w:br/>
        <w:t>&lt;/td&gt;</w:t>
        <w:br/>
        <w:t>&lt;td&gt;</w:t>
        <w:br/>
        <w:t>&lt;select name="dest_place"&gt;</w:t>
        <w:br/>
        <w:t xml:space="preserve">&lt;option value="none"&gt;Please select Destination place </w:t>
        <w:br/>
        <w:t xml:space="preserve">&lt;option value="Delhi"&gt;Delhi </w:t>
        <w:br/>
        <w:t>&lt;option value="Guwahati"&gt;Guwahati</w:t>
        <w:br/>
        <w:t>&lt;/td&gt;</w:t>
        <w:br/>
        <w:t>&lt;/tr&gt;</w:t>
        <w:br/>
        <w:t>&lt;tr&gt;&lt;table align="center"&gt;&lt;tr&gt;&lt;td&gt;</w:t>
        <w:br/>
        <w:t>&lt;input type="Submit" value="Submit"&gt;&lt;/p&gt;</w:t>
        <w:br/>
        <w:t>     &lt;/form&gt;&lt;/td&gt;&lt;/tr&gt;&lt;/table&gt;&lt;/tr&gt;</w:t>
        <w:br/>
        <w:t>&lt;form name="regis1" method="get" action="/ignoumca/servlet/ignou.mca.Transport_cost"  &gt;</w:t>
        <w:br/>
        <w:t>&lt;table cellpadding="5" border="0"&gt;</w:t>
        <w:br/>
        <w:t>   &lt;tr&gt;</w:t>
        <w:br/>
        <w:t>&lt;td align="right"&gt;&lt;p&gt;Transport cost:&lt;/td&gt;</w:t>
        <w:br/>
        <w:t>&lt;td&gt;</w:t>
        <w:br/>
        <w:t>&lt;select name="starting_place"&gt;</w:t>
        <w:br/>
        <w:t xml:space="preserve">&lt;option value="none"&gt;Please select Starting place </w:t>
        <w:br/>
        <w:t xml:space="preserve">&lt;option value="Delhi"&gt;Delhi </w:t>
        <w:br/>
        <w:t>&lt;option value="Guwahati"&gt;Guwahati</w:t>
        <w:br/>
        <w:t>&lt;/td&gt;</w:t>
        <w:br/>
        <w:t>&lt;td&gt;</w:t>
        <w:br/>
        <w:t>&lt;select name="destination_place"&gt;</w:t>
        <w:br/>
        <w:t xml:space="preserve">&lt;option value="none"&gt;Please select Destination place </w:t>
        <w:br/>
        <w:t xml:space="preserve">&lt;option value="Delhi"&gt;Delhi </w:t>
        <w:br/>
        <w:t>&lt;option value="Guwahati"&gt;Guwahati</w:t>
        <w:br/>
        <w:t>&lt;/td&gt;</w:t>
        <w:br/>
        <w:t>&lt;/tr&gt;</w:t>
        <w:br/>
        <w:t>&lt;tr&gt;&lt;table align="center"&gt;&lt;tr&gt;&lt;td&gt;</w:t>
        <w:br/>
        <w:t>&lt;input type="Submit" value="Submit"&gt;&lt;/p&gt;</w:t>
        <w:br/>
        <w:t>     &lt;/form&gt;&lt;/td&gt;&lt;/tr&gt;&lt;/table&gt;&lt;/tr&gt;</w:t>
        <w:br/>
        <w:t>&lt;/table&gt;</w:t>
        <w:br/>
        <w:t>&lt;/body&gt;</w:t>
        <w:br/>
        <w:t>&lt;/html&gt;</w:t>
      </w:r>
    </w:p>
    <w:p>
      <w:pPr>
        <w:pStyle w:val="Normal"/>
        <w:rPr/>
      </w:pPr>
      <w:r>
        <w:rPr/>
        <w:br/>
      </w:r>
      <w:r>
        <w:rPr>
          <w:b/>
          <w:bCs/>
          <w:u w:val="single"/>
        </w:rPr>
        <w:t>touristplace.xml</w:t>
      </w:r>
      <w:r>
        <w:rPr>
          <w:u w:val="single"/>
        </w:rPr>
        <w:br/>
        <w:br/>
      </w:r>
    </w:p>
    <w:p>
      <w:pPr>
        <w:pStyle w:val="Normal"/>
        <w:rPr/>
      </w:pPr>
      <w:r>
        <w:rPr>
          <w:b/>
          <w:bCs/>
        </w:rPr>
        <w:t>CODE</w:t>
      </w:r>
      <w:r>
        <w:rPr/>
        <w:t xml:space="preserve"> </w:t>
      </w:r>
    </w:p>
    <w:p>
      <w:pPr>
        <w:pStyle w:val="Normal"/>
        <w:rPr/>
      </w:pPr>
      <w:r>
        <w:rPr/>
        <w:t>&lt;?xml version="1.0" encoding="UTF-8"?&gt;</w:t>
        <w:br/>
        <w:t>&lt;touristplace&gt;</w:t>
        <w:br/>
        <w:t>&lt;zone&gt;</w:t>
        <w:br/>
        <w:t>&lt;north&gt;</w:t>
        <w:br/>
        <w:t>&lt;place&gt;</w:t>
        <w:br/>
        <w:t>&lt;name&gt;&lt;/name&gt;</w:t>
        <w:br/>
        <w:t>&lt;details&gt;&lt;/details&gt;</w:t>
        <w:br/>
        <w:t>&lt;/place&gt;</w:t>
        <w:br/>
        <w:t>&lt;/north&gt;</w:t>
        <w:br/>
        <w:t>&lt;east&gt;</w:t>
        <w:br/>
        <w:t>&lt;place&gt;</w:t>
        <w:br/>
        <w:t>&lt;name&gt;&lt;/name&gt;</w:t>
        <w:br/>
        <w:t>&lt;details&gt;&lt;/details&gt;</w:t>
        <w:br/>
        <w:t>&lt;/place&gt;</w:t>
        <w:br/>
        <w:t>&lt;/east&gt;</w:t>
        <w:br/>
        <w:t>&lt;south&gt;</w:t>
        <w:br/>
        <w:t>&lt;place&gt;</w:t>
        <w:br/>
        <w:t>&lt;name&gt;&lt;/name&gt;</w:t>
        <w:br/>
        <w:t>&lt;details&gt;&lt;/details&gt;</w:t>
        <w:br/>
        <w:t>&lt;/place&gt;</w:t>
        <w:br/>
        <w:t>&lt;/south&gt;</w:t>
        <w:br/>
        <w:t>&lt;west&gt;</w:t>
        <w:br/>
        <w:t>&lt;place&gt;</w:t>
        <w:br/>
        <w:t>&lt;name&gt;&lt;/name&gt;</w:t>
        <w:br/>
        <w:t>&lt;details&gt;&lt;/details&gt;</w:t>
        <w:br/>
        <w:t>&lt;/place&gt;</w:t>
        <w:br/>
        <w:t>&lt;/west&gt;</w:t>
        <w:br/>
        <w:t>&lt;/zone&gt;</w:t>
        <w:br/>
        <w:t>&lt;/touristplace&gt;</w:t>
      </w:r>
    </w:p>
    <w:p>
      <w:pPr>
        <w:pStyle w:val="Normal"/>
        <w:rPr/>
      </w:pPr>
      <w:r>
        <w:rPr/>
        <w:br/>
      </w:r>
      <w:r>
        <w:rPr>
          <w:b/>
          <w:bCs/>
          <w:u w:val="single"/>
        </w:rPr>
        <w:t>Touristplaces.java</w:t>
      </w:r>
      <w:r>
        <w:rPr>
          <w:u w:val="single"/>
        </w:rPr>
        <w:br/>
        <w:br/>
      </w:r>
    </w:p>
    <w:p>
      <w:pPr>
        <w:pStyle w:val="Normal"/>
        <w:rPr/>
      </w:pPr>
      <w:r>
        <w:rPr>
          <w:b/>
          <w:bCs/>
        </w:rPr>
        <w:t>CODE</w:t>
      </w:r>
      <w:r>
        <w:rPr/>
        <w:t xml:space="preserve"> </w:t>
      </w:r>
    </w:p>
    <w:p>
      <w:pPr>
        <w:pStyle w:val="Normal"/>
        <w:rPr/>
      </w:pPr>
      <w:r>
        <w:rPr/>
        <w:t>package.ignou.mca;</w:t>
        <w:br/>
        <w:t>import java.io.*;</w:t>
        <w:br/>
        <w:t>import java.util.Enumeration;</w:t>
        <w:br/>
        <w:t>import javax.servlet.*;</w:t>
        <w:br/>
        <w:t>import javax.servlet.http.*;</w:t>
        <w:br/>
        <w:br/>
        <w:br/>
        <w:t>public class Touristplaces extends HttpServlet{</w:t>
        <w:br/>
        <w:br/>
        <w:t>public void doGet(HttpServletRequest req,HttpServletResponse res)</w:t>
        <w:br/>
        <w:t>throws IOException,ServletException{</w:t>
        <w:br/>
        <w:t> response.setContentType("text/xml");</w:t>
        <w:br/>
        <w:t> File file=new File("/ignoumca/WEB-INF/touristplace.xml");</w:t>
        <w:br/>
        <w:t> FileInputStream in=new FileInputStream(file);</w:t>
        <w:br/>
        <w:t> PrintWriter out=res.getWriter();</w:t>
        <w:br/>
        <w:t> int i;</w:t>
        <w:br/>
        <w:t> while((i=in.read())!=-1)</w:t>
        <w:br/>
        <w:t> out.write(i);</w:t>
        <w:br/>
        <w:t> in.close();</w:t>
        <w:br/>
        <w:t>}</w:t>
        <w:br/>
        <w:t>}</w:t>
      </w:r>
    </w:p>
    <w:p>
      <w:pPr>
        <w:pStyle w:val="Normal"/>
        <w:rPr/>
      </w:pPr>
      <w:r>
        <w:rPr/>
        <w:br/>
      </w:r>
      <w:r>
        <w:rPr>
          <w:b/>
          <w:bCs/>
          <w:u w:val="single"/>
        </w:rPr>
        <w:t>Transport_type.java</w:t>
      </w:r>
      <w:r>
        <w:rPr>
          <w:u w:val="single"/>
        </w:rPr>
        <w:br/>
      </w:r>
    </w:p>
    <w:p>
      <w:pPr>
        <w:pStyle w:val="Normal"/>
        <w:rPr/>
      </w:pPr>
      <w:r>
        <w:rPr>
          <w:b/>
          <w:bCs/>
        </w:rPr>
        <w:t>CODE</w:t>
      </w:r>
      <w:r>
        <w:rPr/>
        <w:t xml:space="preserve"> </w:t>
      </w:r>
    </w:p>
    <w:p>
      <w:pPr>
        <w:pStyle w:val="Normal"/>
        <w:rPr/>
      </w:pPr>
      <w:r>
        <w:rPr/>
        <w:t>package.ignou.mca;</w:t>
        <w:br/>
        <w:t>import java.io.*;</w:t>
        <w:br/>
        <w:t>import java.util.Enumeration;</w:t>
        <w:br/>
        <w:t>import javax.servlet.*;</w:t>
        <w:br/>
        <w:t>import javax.servlet.http.*;</w:t>
        <w:br/>
        <w:t>import java.sql.*;</w:t>
        <w:br/>
        <w:t>import java.net.*;</w:t>
        <w:br/>
        <w:br/>
        <w:t>public class Transport_type extends HttpServlet{</w:t>
        <w:br/>
        <w:br/>
        <w:t>private ServletConfig config;</w:t>
        <w:br/>
        <w:br/>
        <w:t>public void init(ServletConfig config)</w:t>
        <w:br/>
        <w:t xml:space="preserve">       throws ServletException{ this.config=config;}</w:t>
        <w:br/>
        <w:t>public void service (HttpServletRequest req, HttpServletResponse res)</w:t>
        <w:br/>
        <w:t xml:space="preserve">     throws ServletException, IOException </w:t>
      </w:r>
    </w:p>
    <w:p>
      <w:pPr>
        <w:pStyle w:val="Normal"/>
        <w:rPr/>
      </w:pPr>
      <w:r>
        <w:rPr/>
        <w:t xml:space="preserve">       </w:t>
      </w:r>
      <w:r>
        <w:rPr/>
        <w:t>{</w:t>
      </w:r>
    </w:p>
    <w:p>
      <w:pPr>
        <w:pStyle w:val="Normal"/>
        <w:ind w:left="540" w:hanging="540"/>
        <w:rPr/>
      </w:pPr>
      <w:r>
        <w:rPr/>
        <w:br/>
        <w:t>  HttpSession session = req.getSession(true);</w:t>
        <w:br/>
        <w:t>  res.setContentType("text/html");</w:t>
        <w:br/>
        <w:t>  PrintWriter out = res.getWriter();</w:t>
        <w:br/>
        <w:t>  String start_place=req.getParameter("start_place");</w:t>
        <w:br/>
        <w:t>  String dest_place=req.getParameter("dest_place");</w:t>
        <w:br/>
        <w:t xml:space="preserve">  out.println("&lt;HTML&gt;&lt;HEAD&gt;&lt;TITLE&gt;Transport facility&lt;/TITLE&gt;");</w:t>
        <w:br/>
        <w:t>  out.println("&lt;/HEAD&gt;");</w:t>
        <w:br/>
        <w:t>  out.println("&lt;BODY bgColor=#FFFFCC text=#008000 topMargin=0&gt;");</w:t>
        <w:br/>
        <w:t xml:space="preserve">  out.println("&lt;P align=center&gt;&lt;FONT face=Helvetica&gt;&lt;FONT color=fuchsia   style=\"BACKGROUND-COLOR: white\"&gt;&lt;BIG&gt;&lt;BIG&gt;Type of tranport facility&lt;/BIG&gt;&lt;/BIG&gt;&lt;/FONT&gt;&lt;/P&gt;");</w:t>
        <w:br/>
        <w:t>  out.println("&lt;P align=center&gt;");</w:t>
        <w:br/>
        <w:t xml:space="preserve">  out.println("&lt;TABLE align=center border=0 cellPadding=5 cellSpacing=7 width=\"100%\"&gt;");</w:t>
        <w:br/>
        <w:br/>
        <w:t> out.println("&lt;TR&gt;");</w:t>
        <w:br/>
        <w:t> out.println("&lt;TD bgcolor=#b0c0cf&gt;&lt;p style=\"font-size:15px\"&gt;Transport facility&lt;/TD&gt;");</w:t>
        <w:br/>
        <w:t xml:space="preserve"> out.println("&lt;/TR&gt;");</w:t>
        <w:br/>
        <w:t xml:space="preserve"> Connection theConnection=null;</w:t>
        <w:br/>
        <w:t xml:space="preserve"> Statement theStatement = null;</w:t>
        <w:br/>
        <w:t xml:space="preserve"> try{</w:t>
        <w:br/>
        <w:t>           Class.forName("org.gjt.mm.mysql.Driver");</w:t>
        <w:br/>
        <w:t>           String dbURL="jdbc:mysql://localhost/Tourist";</w:t>
        <w:br/>
        <w:t>           String username="root";</w:t>
        <w:br/>
        <w:t>           String password="";</w:t>
        <w:br/>
        <w:br/>
        <w:t>           theConnection=DriverManager.getConnection(dbURL,username,password);</w:t>
        <w:br/>
        <w:t xml:space="preserve">           theStatement=theConnection.createStatement();</w:t>
        <w:br/>
        <w:t xml:space="preserve">           ResultSet theResult=theStatement.executeQuery("select transport_type from Transport    </w:t>
      </w:r>
    </w:p>
    <w:p>
      <w:pPr>
        <w:pStyle w:val="Normal"/>
        <w:ind w:left="540" w:hanging="540"/>
        <w:rPr/>
      </w:pPr>
      <w:r>
        <w:rPr/>
        <w:t xml:space="preserve">                    </w:t>
      </w:r>
      <w:r>
        <w:rPr/>
        <w:t>where transport_start='"+start_place+"' AND transport_dest='"+dest_place+"'");</w:t>
        <w:br/>
        <w:t xml:space="preserve">           while(theResult.next())</w:t>
        <w:br/>
        <w:t>                   {</w:t>
        <w:br/>
        <w:t>                         out.println();</w:t>
        <w:br/>
        <w:t xml:space="preserve">                         out.println("&lt;TR&gt;");</w:t>
        <w:br/>
        <w:t xml:space="preserve">                         out.println("&lt;TD&gt;&lt;p style=\"font-size:15px\"&gt;Transport facility of your </w:t>
      </w:r>
    </w:p>
    <w:p>
      <w:pPr>
        <w:pStyle w:val="Normal"/>
        <w:ind w:left="1440" w:hanging="0"/>
        <w:rPr/>
      </w:pPr>
      <w:r>
        <w:rPr/>
        <w:t xml:space="preserve">          </w:t>
      </w:r>
      <w:r>
        <w:rPr/>
        <w:t>places-&gt;&gt;" + theResult.getString("tranport_type") + "&lt;/TD&gt;");</w:t>
        <w:br/>
        <w:t xml:space="preserve">          out.println("&lt;/TR&gt;");</w:t>
        <w:br/>
        <w:t xml:space="preserve">     }</w:t>
      </w:r>
    </w:p>
    <w:p>
      <w:pPr>
        <w:pStyle w:val="Normal"/>
        <w:ind w:left="1260" w:hanging="0"/>
        <w:rPr/>
      </w:pPr>
      <w:r>
        <w:rPr/>
        <w:t>theResult.close();</w:t>
      </w:r>
    </w:p>
    <w:p>
      <w:pPr>
        <w:pStyle w:val="Normal"/>
        <w:ind w:left="1260" w:hanging="0"/>
        <w:rPr/>
      </w:pPr>
      <w:r>
        <w:rPr/>
        <w:t>theStatement.close();</w:t>
      </w:r>
    </w:p>
    <w:p>
      <w:pPr>
        <w:pStyle w:val="Normal"/>
        <w:ind w:left="1260" w:hanging="0"/>
        <w:rPr/>
      </w:pPr>
      <w:r>
        <w:rPr/>
        <w:t>theConnection.close();</w:t>
      </w:r>
    </w:p>
    <w:p>
      <w:pPr>
        <w:pStyle w:val="Normal"/>
        <w:rPr/>
      </w:pPr>
      <w:r>
        <w:rPr/>
        <w:t xml:space="preserve">               </w:t>
      </w:r>
      <w:r>
        <w:rPr/>
        <w:t>}catch(Exception e){out.println(e.getMessage());}</w:t>
        <w:br/>
        <w:br/>
        <w:t xml:space="preserve">          out.println("&lt;/TABLE&gt;&lt;/P&gt;");</w:t>
        <w:br/>
        <w:t>          out.println("&lt;P&gt;&amp;nbsp;&lt;/P&gt;&lt;/FONT&gt;&lt;/BODY&gt;&lt;/HTML&gt;");</w:t>
        <w:br/>
        <w:t>}</w:t>
        <w:br/>
        <w:t>public void destroy(){}</w:t>
        <w:br/>
        <w:br/>
        <w:t>}</w:t>
      </w:r>
    </w:p>
    <w:p>
      <w:pPr>
        <w:pStyle w:val="Normal"/>
        <w:rPr/>
      </w:pPr>
      <w:r>
        <w:rPr/>
        <w:br/>
      </w:r>
      <w:r>
        <w:rPr>
          <w:b/>
          <w:bCs/>
          <w:u w:val="single"/>
        </w:rPr>
        <w:t>Transport_cost.java</w:t>
      </w:r>
      <w:r>
        <w:rPr>
          <w:u w:val="single"/>
        </w:rPr>
        <w:br/>
        <w:br/>
      </w:r>
      <w:r>
        <w:rPr>
          <w:b/>
          <w:bCs/>
        </w:rPr>
        <w:t>CODE</w:t>
      </w:r>
      <w:r>
        <w:rPr/>
        <w:t xml:space="preserve"> </w:t>
      </w:r>
    </w:p>
    <w:p>
      <w:pPr>
        <w:pStyle w:val="Normal"/>
        <w:rPr/>
      </w:pPr>
      <w:r>
        <w:rPr/>
        <w:t>package.ignou.mca;</w:t>
        <w:br/>
        <w:t>import java.io.*;</w:t>
        <w:br/>
        <w:t>import java.util.Enumeration;</w:t>
        <w:br/>
        <w:t>import javax.servlet.*;</w:t>
        <w:br/>
        <w:t>import javax.servlet.http.*;</w:t>
        <w:br/>
        <w:t>import java.sql.*;</w:t>
        <w:br/>
        <w:t>import java.net.*;</w:t>
        <w:br/>
        <w:t>public class Transport_cost extends HttpServlet{</w:t>
        <w:br/>
        <w:t>private ServletConfig config;</w:t>
        <w:br/>
        <w:t>public void init(ServletConfig config)</w:t>
        <w:br/>
        <w:t> throws ServletException{ this.config=config;}</w:t>
        <w:br/>
        <w:br/>
        <w:t>public void service (HttpServletRequest req, HttpServletResponse res)</w:t>
        <w:br/>
        <w:t xml:space="preserve">     throws ServletException, IOException </w:t>
      </w:r>
    </w:p>
    <w:p>
      <w:pPr>
        <w:pStyle w:val="Normal"/>
        <w:rPr/>
      </w:pPr>
      <w:r>
        <w:rPr/>
        <w:t xml:space="preserve">        </w:t>
      </w:r>
      <w:r>
        <w:rPr/>
        <w:t>{</w:t>
      </w:r>
    </w:p>
    <w:p>
      <w:pPr>
        <w:pStyle w:val="Normal"/>
        <w:ind w:left="900" w:hanging="0"/>
        <w:rPr/>
      </w:pPr>
      <w:r>
        <w:rPr/>
        <w:t xml:space="preserve">  </w:t>
      </w:r>
      <w:r>
        <w:rPr/>
        <w:t>HttpSession session = req.getSession(true);</w:t>
        <w:br/>
        <w:t>  res.setContentType("text/html");</w:t>
        <w:br/>
        <w:t>  PrintWriter out = res.getWriter();</w:t>
        <w:br/>
        <w:t>  String start_place=req.getParameter("starting_place");</w:t>
        <w:br/>
        <w:t>  String dest_place=req.getParameter("destination_place");</w:t>
      </w:r>
    </w:p>
    <w:p>
      <w:pPr>
        <w:pStyle w:val="Normal"/>
        <w:ind w:left="1080" w:hanging="0"/>
        <w:rPr/>
      </w:pPr>
      <w:r>
        <w:rPr/>
        <w:t>out.println("&lt;HTML&gt;&lt;HEAD&gt;&lt;TITLE&gt;Transport facility&lt;/TITLE&gt;");</w:t>
        <w:br/>
        <w:t>out.println("&lt;/HEAD&gt;");</w:t>
        <w:br/>
        <w:t>out.println("&lt;BODY bgColor=#FFFFCC text=#008000 topMargin=0&gt;");</w:t>
        <w:br/>
        <w:t>out.println("&lt;P align=center&gt;&lt;FONT face=Helvetica&gt;&lt;FONT color=fuchsia style=\"BACKGROUND-COLOR: white\"&gt;&lt;BIG&gt;&lt;BIG&gt;Tranport Cost&lt;/BIG&gt;&lt;/BIG&gt;&lt;/FONT&gt;&lt;/P&gt;");</w:t>
        <w:br/>
        <w:t>out.println("&lt;P align=center&gt;");</w:t>
        <w:br/>
        <w:t>out.println("&lt;TABLE align=center border=0 cellPadding=5 cellSpacing=7 width=\"100%\"&gt;");</w:t>
        <w:br/>
        <w:t>out.println("&lt;TR&gt;");</w:t>
        <w:br/>
        <w:t>out.println("&lt;TD bgcolor=#b0c0cf&gt;&lt;p style=\"font-size:15px\"&gt;Transport cost&lt;/TD&gt;");</w:t>
        <w:br/>
        <w:t> out.println("&lt;/TR&gt;");</w:t>
        <w:br/>
        <w:t>Connection theConnection=null;</w:t>
        <w:br/>
        <w:t>Statement theStatement = null;</w:t>
        <w:br/>
        <w:t>try{</w:t>
      </w:r>
    </w:p>
    <w:p>
      <w:pPr>
        <w:pStyle w:val="Normal"/>
        <w:ind w:left="1620" w:hanging="0"/>
        <w:rPr/>
      </w:pPr>
      <w:r>
        <w:rPr/>
        <w:t>Class.forName("org.gjt.mm.mysql.Driver");</w:t>
      </w:r>
    </w:p>
    <w:p>
      <w:pPr>
        <w:pStyle w:val="Normal"/>
        <w:ind w:left="1620" w:hanging="0"/>
        <w:rPr/>
      </w:pPr>
      <w:r>
        <w:rPr/>
        <w:t>String dbURL="jdbc:mysql://localhost/Tourist";</w:t>
      </w:r>
    </w:p>
    <w:p>
      <w:pPr>
        <w:pStyle w:val="Normal"/>
        <w:ind w:left="1620" w:hanging="0"/>
        <w:rPr/>
      </w:pPr>
      <w:r>
        <w:rPr/>
        <w:t>String username="root";</w:t>
        <w:br/>
        <w:t>String password="";</w:t>
        <w:br/>
        <w:t>theConnection=DriverManager.getConnection(dbURL,username,password);</w:t>
        <w:br/>
        <w:t>theStatement=theConnection.createStatement();</w:t>
        <w:br/>
        <w:t>ResultSet theResult=theStatement.executeQuery("select transport_bus,transport_air,transport_train from Transport_cost where transport_start='"+start_place+"' AND transport_dest='"+dest_place+"'");</w:t>
        <w:br/>
        <w:t> while(theResult.next())</w:t>
        <w:br/>
        <w:t> {</w:t>
      </w:r>
    </w:p>
    <w:p>
      <w:pPr>
        <w:pStyle w:val="Normal"/>
        <w:ind w:left="1980" w:hanging="0"/>
        <w:rPr/>
      </w:pPr>
      <w:r>
        <w:rPr/>
        <w:t>out.println();</w:t>
        <w:br/>
        <w:t>out.println("&lt;TR&gt;");</w:t>
        <w:br/>
        <w:t>out.println("&lt;TD&gt;&lt;p style=\"font-size:15px\"&gt;Bus Fair=" + theResult.getString("tranport_bus") + "&lt;/TD&gt;");</w:t>
        <w:br/>
        <w:t>out.println("&lt;TD&gt;&lt;p style=\"font-size:15px\"&gt;Air Fair=" + theResult.getString("tranport_air") + "&lt;/TD&gt;");</w:t>
        <w:br/>
        <w:t>out.println("&lt;TD&gt;&lt;p style=\"font-size:15px\"&gt;Train Fair=" + theResult.getString("tranport_train") + "&lt;/TD&gt;");</w:t>
        <w:br/>
        <w:t>out.println("&lt;/TR&gt;");</w:t>
      </w:r>
    </w:p>
    <w:p>
      <w:pPr>
        <w:pStyle w:val="Normal"/>
        <w:ind w:left="1440" w:hanging="0"/>
        <w:rPr/>
      </w:pPr>
      <w:r>
        <w:rPr/>
        <w:t xml:space="preserve">     </w:t>
      </w:r>
      <w:r>
        <w:rPr/>
        <w:t>}</w:t>
        <w:br/>
        <w:t>     theResult.close();</w:t>
        <w:br/>
        <w:t>     theStatement.close();</w:t>
        <w:br/>
        <w:t>     theConnection.close();</w:t>
        <w:br/>
        <w:t>}catch(Exception e){ out.println(e.getMessage());}</w:t>
        <w:br/>
        <w:t>out.println("&lt;/TABLE&gt;&lt;/P&gt;");</w:t>
        <w:br/>
        <w:t>out.println("&lt;P&gt;&amp;nbsp;&lt;/P&gt;&lt;/FONT&gt;&lt;/BODY&gt;&lt;/HTML&gt;");</w:t>
      </w:r>
    </w:p>
    <w:p>
      <w:pPr>
        <w:pStyle w:val="Normal"/>
        <w:tabs>
          <w:tab w:val="clear" w:pos="720"/>
          <w:tab w:val="left" w:pos="540" w:leader="none"/>
        </w:tabs>
        <w:rPr/>
      </w:pPr>
      <w:r>
        <w:rPr/>
        <w:tab/>
        <w:t>}</w:t>
        <w:br/>
        <w:t xml:space="preserve">   public void destroy(){}</w:t>
        <w:br/>
        <w:t>}</w:t>
      </w:r>
    </w:p>
    <w:p>
      <w:pPr>
        <w:pStyle w:val="Normal"/>
        <w:ind w:left="720" w:hanging="540"/>
        <w:rPr/>
      </w:pPr>
      <w:r>
        <w:rPr/>
      </w:r>
    </w:p>
    <w:p>
      <w:pPr>
        <w:pStyle w:val="Normal"/>
        <w:rPr/>
      </w:pPr>
      <w:r>
        <w:rPr>
          <w:rFonts w:cs="Verdana" w:ascii="Verdana" w:hAnsi="Verdana"/>
          <w:b/>
          <w:color w:val="000000"/>
          <w:sz w:val="20"/>
          <w:szCs w:val="20"/>
        </w:rPr>
        <w:t>Q6:</w:t>
        <w:br/>
        <w:t>Implement the award list of MCA final year students as an XML document. The table must have student name, enrolment number, three subjects and its score.</w:t>
      </w:r>
      <w:r>
        <w:rPr/>
        <w:br/>
        <w:br/>
        <w:t>&lt;?xml version="1.0" encoding="UTF-8"?&gt;</w:t>
        <w:br/>
        <w:t>&lt;!DOCTYPE Awardlist SYSTEM"c:/xml/awardlist.dtd"&gt;</w:t>
        <w:br/>
        <w:t>&lt;!--Award list MCA final year student--&gt;</w:t>
        <w:br/>
        <w:t>&lt;Awardlist&gt;</w:t>
        <w:br/>
        <w:t>&lt;students&gt;</w:t>
        <w:br/>
        <w:t>&lt;student contact="yes/no"&gt;</w:t>
        <w:br/>
        <w:t>&lt;nameEnrol&gt;</w:t>
        <w:br/>
        <w:t>&lt;firstName&gt;firstName&lt;/firstName&gt;</w:t>
        <w:br/>
        <w:t>&lt;lastName&gt;lastName&lt;/lastName&gt;</w:t>
        <w:br/>
        <w:t>&lt;enrolNo&gt;enrolNo&lt;/enrolNo&gt;</w:t>
        <w:br/>
        <w:t>&lt;/nameEnrol&gt;</w:t>
        <w:br/>
        <w:t>&lt;subjects&gt;</w:t>
        <w:br/>
        <w:t>&lt;subject&gt;</w:t>
        <w:br/>
        <w:t>&lt;subjectName&gt;subjectName&lt;/subjectName&gt;</w:t>
        <w:br/>
        <w:t>&lt;score&gt;score&lt;/score&gt;</w:t>
        <w:br/>
        <w:t>&lt;/subject&gt;</w:t>
        <w:br/>
        <w:t>&lt;subject&gt;</w:t>
        <w:br/>
        <w:t>&lt;subjectName&gt;subjectName&lt;/subjectName&gt;</w:t>
        <w:br/>
        <w:t>&lt;score&gt;score&lt;/score&gt;</w:t>
        <w:br/>
        <w:t>&lt;/subject&gt;</w:t>
        <w:br/>
        <w:t>&lt;subject&gt;</w:t>
        <w:br/>
        <w:t>&lt;subjectName&gt;subjectName&lt;/subjectName&gt;</w:t>
        <w:br/>
        <w:t>&lt;score&gt;score&lt;/score&gt;</w:t>
        <w:br/>
        <w:t>&lt;/subject&gt;</w:t>
        <w:br/>
        <w:t>&lt;/subjects&gt;</w:t>
        <w:br/>
        <w:t>&lt;/student&gt;</w:t>
        <w:br/>
        <w:t>&lt;/students&gt;</w:t>
        <w:br/>
        <w:t>&lt;/Awardlist&gt;</w:t>
        <w:br/>
        <w:br/>
      </w:r>
      <w:r>
        <w:rPr>
          <w:b/>
          <w:bCs/>
        </w:rPr>
        <w:t>DTD</w:t>
      </w:r>
      <w:r>
        <w:rPr/>
        <w:t xml:space="preserve"> for above xml file</w:t>
        <w:br/>
        <w:br/>
        <w:t>&lt;!DOCTYPE Awardlist [</w:t>
        <w:br/>
        <w:t>&lt;!ELEMENT students (student+)&gt;</w:t>
        <w:br/>
        <w:t>&lt;!ELEMENT student(nameEnrol,subject)&gt;</w:t>
        <w:br/>
        <w:t>&lt;!ELEMENT nameEnrol(firstName,lastName,enrolNo)&gt;</w:t>
        <w:br/>
        <w:t>&lt;!ATTLIST student contact(yes|no)"yes"&gt;</w:t>
        <w:br/>
        <w:t>&lt;!ELEMENT firstName(#PCDATA)&gt;</w:t>
        <w:br/>
        <w:t>&lt;!ELEMENT lastName(#PCDATA)&gt;</w:t>
        <w:br/>
        <w:t>&lt;!ELEMENT enrolNo(#PCDATA)&gt;</w:t>
        <w:br/>
        <w:t>&lt;!ELEMENT subjects (subject+)&gt;</w:t>
        <w:br/>
        <w:t>&lt;!ELEMENT subject (subjectName,score)&gt;</w:t>
        <w:br/>
        <w:t>&lt;!ELEMENT subjectName(#PCDATA)&gt;</w:t>
        <w:br/>
        <w:t>&lt;!ELEMENT score(#PCDATA)&gt;</w:t>
        <w:br/>
        <w:t>]&gt;</w:t>
      </w:r>
    </w:p>
    <w:p>
      <w:pPr>
        <w:pStyle w:val="Normal"/>
        <w:jc w:val="both"/>
        <w:rPr/>
      </w:pPr>
      <w:r>
        <w:rPr/>
      </w:r>
    </w:p>
    <w:p>
      <w:pPr>
        <w:pStyle w:val="Normal"/>
        <w:rPr>
          <w:rFonts w:ascii="Verdana" w:hAnsi="Verdana" w:cs="Verdana"/>
          <w:b/>
          <w:b/>
          <w:color w:val="000000"/>
          <w:sz w:val="20"/>
          <w:szCs w:val="20"/>
        </w:rPr>
      </w:pPr>
      <w:r>
        <w:rPr>
          <w:rFonts w:cs="Verdana" w:ascii="Verdana" w:hAnsi="Verdana"/>
          <w:b/>
          <w:color w:val="000000"/>
          <w:sz w:val="20"/>
          <w:szCs w:val="20"/>
        </w:rPr>
        <w:t xml:space="preserve">Q8: </w:t>
        <w:br/>
        <w:t>Write a servlet application that displays the current time, date and the number of hits if a person opens a particular web site.</w:t>
      </w:r>
    </w:p>
    <w:p>
      <w:pPr>
        <w:pStyle w:val="Normal"/>
        <w:rPr/>
      </w:pPr>
      <w:r>
        <w:rPr/>
        <w:br/>
        <w:t>import javax.servlet.*;</w:t>
        <w:br/>
        <w:t>import javax.servlet.http.*;</w:t>
        <w:br/>
        <w:t>import java.util.Date;</w:t>
        <w:br/>
        <w:br/>
        <w:t>public class Hitcounter extends HttpServlet {</w:t>
        <w:br/>
        <w:br/>
        <w:t>public static int hitcounter = 0;</w:t>
        <w:br/>
        <w:br/>
        <w:t>public void doGet(HttpServletRequest request,</w:t>
        <w:br/>
        <w:t>HttpServletResponse response)</w:t>
        <w:br/>
        <w:t>throws IOException, ServletException</w:t>
        <w:br/>
        <w:t>{</w:t>
        <w:br/>
        <w:t>response.setContentType("text/html");</w:t>
        <w:br/>
        <w:t>PrintWriter out = response.getWriter();</w:t>
        <w:br/>
        <w:t>out.println("&lt;html&gt;");</w:t>
        <w:br/>
        <w:t>synchronized(this) {</w:t>
        <w:br/>
        <w:t>hitcounter++;}</w:t>
        <w:br/>
        <w:br/>
        <w:br/>
        <w:t>out.println("&lt;head&gt;");</w:t>
        <w:br/>
        <w:t>out.println("&lt;title&gt;Website hit counter servlet::&lt;/title&gt;");</w:t>
        <w:br/>
        <w:t>out.println("&lt;/head&gt;");</w:t>
        <w:br/>
        <w:t>out.println("&lt;body&gt;");</w:t>
        <w:br/>
        <w:t>out.println("&lt;p&gt;Current Date and Time is: " +</w:t>
        <w:br/>
        <w:t>new Date().toString() + "&lt;/p&gt;");</w:t>
        <w:br/>
        <w:t>out.println("Since loading, this servlet has been hit " +</w:t>
        <w:br/>
        <w:t>hitcounter + " times.");</w:t>
        <w:br/>
        <w:br/>
        <w:t>out.println("&lt;/body&gt;&lt;/html&gt;");</w:t>
        <w:br/>
        <w:t>}</w:t>
        <w:br/>
        <w:t>}</w:t>
      </w:r>
    </w:p>
    <w:p>
      <w:pPr>
        <w:pStyle w:val="Normal"/>
        <w:jc w:val="both"/>
        <w:rPr/>
      </w:pPr>
      <w:r>
        <w:rPr/>
      </w:r>
    </w:p>
    <w:sectPr>
      <w:footerReference w:type="default" r:id="rId2"/>
      <w:type w:val="nextPage"/>
      <w:pgSz w:w="11906" w:h="16838"/>
      <w:pgMar w:left="1440" w:right="749" w:gutter="0" w:header="0" w:top="864"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7:45:00Z</dcterms:created>
  <dc:creator>Debasis</dc:creator>
  <dc:description/>
  <cp:keywords/>
  <dc:language>en-US</dc:language>
  <cp:lastModifiedBy>RUDRA</cp:lastModifiedBy>
  <dcterms:modified xsi:type="dcterms:W3CDTF">2008-04-26T10:15:00Z</dcterms:modified>
  <cp:revision>17</cp:revision>
  <dc:subject/>
  <dc:title>Sample answer (Q</dc:title>
</cp:coreProperties>
</file>