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Normal"/>
        <w:jc w:val="center"/>
        <w:rPr>
          <w:rFonts w:ascii="Verdana" w:hAnsi="Verdana" w:cs="Verdana"/>
          <w:b/>
          <w:b/>
          <w:color w:val="000000"/>
          <w:u w:val="single"/>
        </w:rPr>
      </w:pPr>
      <w:r>
        <w:rPr>
          <w:rFonts w:cs="Verdana" w:ascii="Verdana" w:hAnsi="Verdana"/>
          <w:b/>
          <w:color w:val="000000"/>
          <w:u w:val="single"/>
        </w:rPr>
        <w:t>PART-I: MCS-051 (Advanced Internet Technologies)</w:t>
      </w:r>
    </w:p>
    <w:p>
      <w:pPr>
        <w:pStyle w:val="Normal"/>
        <w:jc w:val="both"/>
        <w:rPr>
          <w:rFonts w:ascii="Verdana" w:hAnsi="Verdana" w:cs="Verdana"/>
          <w:b/>
          <w:b/>
          <w:color w:val="000000"/>
          <w:sz w:val="18"/>
          <w:szCs w:val="18"/>
          <w:u w:val="single"/>
        </w:rPr>
      </w:pPr>
      <w:r>
        <w:rPr>
          <w:rFonts w:cs="Verdana" w:ascii="Verdana" w:hAnsi="Verdana"/>
          <w:b/>
          <w:color w:val="000000"/>
          <w:sz w:val="18"/>
          <w:szCs w:val="18"/>
          <w:u w:val="single"/>
        </w:rPr>
      </w:r>
    </w:p>
    <w:p>
      <w:pPr>
        <w:pStyle w:val="Normal"/>
        <w:jc w:val="both"/>
        <w:rPr>
          <w:rFonts w:ascii="Verdana" w:hAnsi="Verdana" w:cs="Verdana"/>
          <w:b/>
          <w:b/>
          <w:bCs/>
          <w:color w:val="000000"/>
          <w:sz w:val="20"/>
          <w:szCs w:val="20"/>
        </w:rPr>
      </w:pPr>
      <w:r>
        <w:rPr>
          <w:rFonts w:cs="Verdana" w:ascii="Verdana" w:hAnsi="Verdana"/>
          <w:b/>
          <w:color w:val="000000"/>
          <w:sz w:val="18"/>
          <w:szCs w:val="18"/>
        </w:rPr>
        <w:t xml:space="preserve">Q1: </w:t>
        <w:br/>
        <w:t>Write a Program using Servlet and JDBC for developing online application for displaying TEE results of MCA Program. A student has to score 50 % in theory, practical and assignment to qualify the paper. Create appropriate databases.</w:t>
      </w:r>
    </w:p>
    <w:p>
      <w:pPr>
        <w:pStyle w:val="Normal"/>
        <w:spacing w:lineRule="auto" w:line="384"/>
        <w:rPr/>
      </w:pPr>
      <w:r>
        <w:rPr>
          <w:rFonts w:cs="Verdana" w:ascii="Verdana" w:hAnsi="Verdana"/>
          <w:b/>
          <w:bCs/>
          <w:color w:val="000000"/>
          <w:sz w:val="20"/>
          <w:szCs w:val="20"/>
        </w:rPr>
        <w:t xml:space="preserve">Database creation </w:t>
      </w:r>
      <w:r>
        <w:rPr>
          <w:rFonts w:cs="Verdana" w:ascii="Verdana" w:hAnsi="Verdana"/>
          <w:b/>
          <w:color w:val="000000"/>
          <w:sz w:val="20"/>
          <w:szCs w:val="20"/>
        </w:rPr>
        <w:br/>
      </w:r>
      <w:r>
        <w:rPr>
          <w:rFonts w:cs="Courier;Courier New" w:ascii="Courier;Courier New" w:hAnsi="Courier;Courier New"/>
          <w:sz w:val="20"/>
          <w:szCs w:val="20"/>
        </w:rPr>
        <w:t xml:space="preserve">CREATE TABLE Student </w:t>
      </w:r>
    </w:p>
    <w:p>
      <w:pPr>
        <w:pStyle w:val="Normal"/>
        <w:rPr/>
      </w:pPr>
      <w:r>
        <w:rPr>
          <w:rFonts w:cs="Courier;Courier New" w:ascii="Courier;Courier New" w:hAnsi="Courier;Courier New"/>
          <w:sz w:val="20"/>
          <w:szCs w:val="20"/>
        </w:rPr>
        <w:t>(</w:t>
        <w:br/>
        <w:t> student_id INT NOT NULL AUTO_INCREMENT,</w:t>
        <w:br/>
        <w:t> student_name VARCHAR(25),</w:t>
        <w:br/>
        <w:t> student_enrol VARCHAR(10),</w:t>
        <w:br/>
        <w:t> student_add VARCHAR(70),</w:t>
        <w:br/>
        <w:t> student_prog VARCHAR(10),</w:t>
        <w:br/>
        <w:t> student_prog_start VARCHAR(5),</w:t>
        <w:br/>
        <w:t> student_prog_end VARCHAR(5),</w:t>
        <w:br/>
        <w:t xml:space="preserve"> PRIMARY KEY(student_id) </w:t>
        <w:br/>
        <w:t>);</w:t>
      </w:r>
      <w:r>
        <w:rPr>
          <w:rFonts w:cs="Verdana" w:ascii="Verdana" w:hAnsi="Verdana"/>
          <w:b/>
          <w:sz w:val="20"/>
          <w:szCs w:val="20"/>
        </w:rPr>
        <w:br/>
      </w:r>
    </w:p>
    <w:p>
      <w:pPr>
        <w:pStyle w:val="Normal"/>
        <w:rPr>
          <w:rFonts w:ascii="Courier;Courier New" w:hAnsi="Courier;Courier New" w:cs="Courier;Courier New"/>
          <w:sz w:val="20"/>
          <w:szCs w:val="20"/>
        </w:rPr>
      </w:pPr>
      <w:r>
        <w:rPr>
          <w:rFonts w:cs="Courier;Courier New" w:ascii="Courier;Courier New" w:hAnsi="Courier;Courier New"/>
          <w:sz w:val="20"/>
          <w:szCs w:val="20"/>
        </w:rPr>
        <w:t>CREATE TABLE Course (</w:t>
        <w:br/>
        <w:t> course_id INT NOT NULL AUTO_INCREMENT,</w:t>
        <w:br/>
        <w:t> course_code VARCHAR(10),</w:t>
        <w:br/>
        <w:t> course_name VARCHAR(20),</w:t>
        <w:br/>
        <w:t> course_prog VARCHAR(10),</w:t>
        <w:br/>
        <w:t xml:space="preserve"> PRIMARY KEY(course_id) </w:t>
        <w:br/>
        <w: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CREATE TABLE Result (</w:t>
        <w:br/>
        <w:t> ID INT NOT NULL AUTO_INCREMENT,</w:t>
        <w:br/>
        <w:t> course_code VARCHAR(10),</w:t>
        <w:br/>
        <w:t> student_id VARCHAR(10),</w:t>
        <w:br/>
        <w:t> marks_assign_got VARCHAR(5),</w:t>
        <w:br/>
        <w:t> marks_pract_got VARCHAR(5),</w:t>
        <w:br/>
        <w:t> marks_theory_got VARCHAR(5),</w:t>
        <w:br/>
        <w:t> result_status VARCHAR(10),</w:t>
        <w:br/>
        <w:t> PRIMARY KEY(ID),</w:t>
        <w:br/>
        <w:t>FOREIGN KEY(course_code,student_id,marks_assign_got,marks_pract_got,marks_theory_got) REFERENCES Course (course_code) ,Student(student_id),Marks(marks_assign_got,marks_pract_got,marks_pract_got)</w:t>
        <w:br/>
        <w:t>);</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pPr>
      <w:r>
        <w:rPr>
          <w:rFonts w:cs="Verdana" w:ascii="Verdana" w:hAnsi="Verdana"/>
          <w:b/>
          <w:bCs/>
          <w:sz w:val="20"/>
          <w:szCs w:val="20"/>
        </w:rPr>
        <w:t xml:space="preserve">Result Servlet </w:t>
      </w:r>
      <w:r>
        <w:rPr>
          <w:rFonts w:cs="Verdana" w:ascii="Verdana" w:hAnsi="Verdana"/>
          <w:sz w:val="20"/>
          <w:szCs w:val="20"/>
        </w:rPr>
        <w:br/>
      </w:r>
      <w:r>
        <w:rPr>
          <w:rFonts w:cs="Verdana" w:ascii="Verdana" w:hAnsi="Verdana"/>
          <w:b/>
          <w:sz w:val="20"/>
          <w:szCs w:val="20"/>
        </w:rPr>
        <w:t>CODE</w:t>
      </w:r>
      <w:r>
        <w:rPr>
          <w:rFonts w:cs="Verdana" w:ascii="Verdana" w:hAnsi="Verdana"/>
          <w:sz w:val="20"/>
          <w:szCs w:val="20"/>
        </w:rPr>
        <w:br/>
      </w:r>
      <w:r>
        <w:rPr>
          <w:rFonts w:cs="Courier;Courier New" w:ascii="Courier;Courier New" w:hAnsi="Courier;Courier New"/>
          <w:sz w:val="20"/>
          <w:szCs w:val="20"/>
        </w:rPr>
        <w:t>package ignou;</w:t>
        <w:br/>
        <w:t>import java.io.*;</w:t>
        <w:br/>
        <w:t>import java.sql.*;</w:t>
        <w:br/>
        <w:t>import java.util.*;</w:t>
        <w:br/>
        <w:t>import javax.servlet.*;</w:t>
        <w:br/>
        <w:t>import javax.servlet.http.*;</w:t>
        <w:br/>
        <w:t>import java.net.URL;</w:t>
        <w:br/>
        <w:t>public class Result extends HttpServlet {</w:t>
        <w:br/>
        <w:t>public void doGet(HttpServletRequest req, HttpServletResponse res) throws ServletException, IOException {</w:t>
        <w:br/>
        <w:t>res.setContentType("text/html");</w:t>
        <w:br/>
        <w:t>  PrintWriter out = res.getWriter();</w:t>
        <w:br/>
        <w:t>out.println("&lt;HTML&gt;&lt;HEAD&gt;&lt;TITLE&gt;IGNOU MCA TEE Result:::&lt;/TITLE&gt;");</w:t>
        <w:br/>
        <w:t>  out.println("&lt;/HEAD&gt;");</w:t>
        <w:br/>
        <w:t>  out.println("&lt;BODY &gt;");</w:t>
        <w:br/>
        <w:t>       out.println("&lt;P align=center&gt;MCA TEE Result&lt;/P&gt;");</w:t>
        <w:br/>
        <w:t>       out.println("&lt;TABLE align=center border=1  width=\"65%\"&gt;");</w:t>
        <w:br/>
        <w:t>Connection con=null;</w:t>
        <w:br/>
        <w:t>Statement stm = null;</w:t>
        <w:br/>
        <w:t>try{</w:t>
        <w:br/>
        <w:t>           Class.forName("org.gjt.mm.mysql.Driver");</w:t>
        <w:br/>
        <w:t>       String dbURL="jdbc:mysql://localhost/MCA";</w:t>
        <w:br/>
        <w:t>       String username="root";</w:t>
        <w:br/>
        <w:t>       String password="";</w:t>
        <w:br/>
        <w:t>  con=DriverManager.getConnection(dbURL,username,password);</w:t>
        <w:br/>
        <w:t>stm=con.createStatement();</w:t>
        <w:br/>
        <w:t>      ResultSet rs=stm.executeQuery("SELECT student_name,course_code,marks_assign_got,marks_theory_got,marks_pract_got,result_status FROM Student,Result WHERE Result.student_id =Student.student_id");</w:t>
        <w:br/>
        <w:t> while(rs.next()) //retreive all the records into the table</w:t>
        <w:br/>
        <w:t> {</w:t>
        <w:br/>
        <w:t>      out.println("&lt;TR&gt;");</w:t>
        <w:br/>
        <w:t>      out.println("&lt;TD&gt;Name&lt;/TD&gt;&lt;TD&gt;" + rs.getString("student_name") + "&lt;/TD&gt;&lt;/TR&gt;");</w:t>
        <w:br/>
        <w:t>      out.println("&lt;TR&gt;&lt;TD&gt;Course code&lt;/TD&gt;&lt;TD&gt;" + rs.getString("course_code") + "&lt;/TD&gt;&lt;/TR&gt;");</w:t>
        <w:br/>
        <w:t>      out.println("&lt;TR&gt;&lt;TD&gt;Assignments marks&lt;/TD&gt;&lt;TD&gt;" + rs.getString("marks_assign_got") + "&lt;/TD&gt;&lt;/TR&gt;");</w:t>
        <w:br/>
        <w:t>      out.println("&lt;TR&gt;&lt;TD&gt;Theory marks&lt;/TD&gt;&lt;TD&gt;" + rs.getString("marks_theory_got") + "&lt;/TD&gt;&lt;/TR&gt;");</w:t>
        <w:br/>
        <w:t>   out.println("&lt;TR&gt;&lt;TD&gt;Practical marks&lt;/TD&gt;&lt;TD&gt;" + rs.getString("marks_pract_got") + "&lt;/TD&gt;&lt;/TR&gt;");</w:t>
        <w:br/>
        <w:t>   out.println("&lt;TR&gt;&lt;TD&gt;Result&lt;/TD&gt;&lt;TD&gt;" + rs.getString("result_status") + "&lt;/TD&gt;");</w:t>
        <w:br/>
        <w:t>               out.println("&lt;/TR&gt;");</w:t>
        <w:br/>
        <w:t>           rs.close();</w:t>
        <w:br/>
        <w:t>           stm.close();</w:t>
        <w:br/>
        <w:t>           con.close();</w:t>
        <w:br/>
        <w:br/>
        <w:t>     }}catch(Exception e){</w:t>
        <w:br/>
        <w:t> out.println(e.getMessage());</w:t>
        <w:br/>
        <w:t>}</w:t>
        <w:br/>
        <w:t>      out.println("&lt;P&gt;&amp;nbsp;&lt;/P&gt;&lt;/FONT&gt;&lt;/BODY&gt;&lt;/HTML&gt;");</w:t>
        <w:br/>
        <w:t>}</w:t>
        <w:br/>
        <w:t>}</w:t>
      </w:r>
    </w:p>
    <w:p>
      <w:pPr>
        <w:pStyle w:val="Normal"/>
        <w:rPr>
          <w:rFonts w:ascii="Courier;Courier New" w:hAnsi="Courier;Courier New" w:cs="Courier;Courier New"/>
          <w:color w:val="465584"/>
          <w:sz w:val="20"/>
          <w:szCs w:val="20"/>
        </w:rPr>
      </w:pPr>
      <w:r>
        <w:rPr>
          <w:rFonts w:cs="Courier;Courier New" w:ascii="Courier;Courier New" w:hAnsi="Courier;Courier New"/>
          <w:color w:val="465584"/>
          <w:sz w:val="20"/>
          <w:szCs w:val="20"/>
        </w:rPr>
      </w:r>
    </w:p>
    <w:p>
      <w:pPr>
        <w:pStyle w:val="Normal"/>
        <w:jc w:val="both"/>
        <w:rPr>
          <w:rFonts w:ascii="Courier;Courier New" w:hAnsi="Courier;Courier New" w:cs="Courier;Courier New"/>
          <w:b/>
          <w:b/>
          <w:color w:val="465584"/>
          <w:sz w:val="20"/>
          <w:szCs w:val="20"/>
        </w:rPr>
      </w:pPr>
      <w:r>
        <w:rPr>
          <w:rFonts w:cs="Verdana" w:ascii="Verdana" w:hAnsi="Verdana"/>
          <w:b/>
          <w:color w:val="000000"/>
          <w:sz w:val="18"/>
          <w:szCs w:val="18"/>
        </w:rPr>
        <w:t>Q2:</w:t>
        <w:br/>
        <w:t>Write a JSP Program, which displays a web page containing the name of the school, program being offered currently, number of students enrolled in each program, new programs to be offered, eligibility criteria for taking admission in each program.</w:t>
      </w:r>
    </w:p>
    <w:p>
      <w:pPr>
        <w:pStyle w:val="Normal"/>
        <w:rPr>
          <w:rFonts w:ascii="Courier;Courier New" w:hAnsi="Courier;Courier New" w:cs="Courier;Courier New"/>
          <w:b/>
          <w:b/>
          <w:color w:val="465584"/>
          <w:sz w:val="20"/>
          <w:szCs w:val="20"/>
        </w:rPr>
      </w:pPr>
      <w:r>
        <w:rPr>
          <w:rFonts w:cs="Courier;Courier New" w:ascii="Courier;Courier New" w:hAnsi="Courier;Courier New"/>
          <w:b/>
          <w:color w:val="465584"/>
          <w:sz w:val="20"/>
          <w:szCs w:val="20"/>
        </w:rPr>
      </w:r>
    </w:p>
    <w:p>
      <w:pPr>
        <w:pStyle w:val="Normal"/>
        <w:rPr>
          <w:rFonts w:ascii="Verdana" w:hAnsi="Verdana" w:cs="Verdana"/>
          <w:b/>
          <w:b/>
          <w:bCs/>
          <w:sz w:val="20"/>
          <w:szCs w:val="20"/>
          <w:u w:val="single"/>
        </w:rPr>
      </w:pPr>
      <w:r>
        <w:rPr>
          <w:rFonts w:cs="Verdana" w:ascii="Verdana" w:hAnsi="Verdana"/>
          <w:b/>
          <w:bCs/>
          <w:sz w:val="20"/>
          <w:szCs w:val="20"/>
          <w:u w:val="single"/>
        </w:rPr>
        <w:t>course.jsp</w:t>
      </w:r>
    </w:p>
    <w:p>
      <w:pPr>
        <w:pStyle w:val="Normal"/>
        <w:rPr>
          <w:rFonts w:ascii="Verdana" w:hAnsi="Verdana" w:cs="Verdana"/>
          <w:b/>
          <w:b/>
          <w:bCs/>
          <w:sz w:val="20"/>
          <w:szCs w:val="20"/>
        </w:rPr>
      </w:pPr>
      <w:r>
        <w:rPr>
          <w:rFonts w:cs="Verdana" w:ascii="Verdana" w:hAnsi="Verdana"/>
          <w:b/>
          <w:bCs/>
          <w:sz w:val="20"/>
          <w:szCs w:val="20"/>
        </w:rPr>
        <w:t>CODE</w:t>
      </w:r>
    </w:p>
    <w:p>
      <w:pPr>
        <w:pStyle w:val="Normal"/>
        <w:rPr>
          <w:rFonts w:ascii="Verdana" w:hAnsi="Verdana" w:cs="Verdana"/>
          <w:b/>
          <w:b/>
          <w:bCs/>
          <w:sz w:val="20"/>
          <w:szCs w:val="20"/>
        </w:rPr>
      </w:pPr>
      <w:r>
        <w:rPr>
          <w:rFonts w:cs="Verdana" w:ascii="Verdana" w:hAnsi="Verdana"/>
          <w:b/>
          <w:bCs/>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lt;!doctype html public "-//W3C//DTD HTML 4.0 Transitional//EN"&gt;</w:t>
        <w:br/>
        <w:br/>
        <w:t>&lt;html&gt;</w:t>
        <w:br/>
        <w:t>&lt;head&gt;</w:t>
        <w:br/>
        <w:t>   &lt;title&gt;::Our available courses/program::&lt;/title&gt;</w:t>
        <w:br/>
        <w:t>&lt;style&gt;</w:t>
        <w:br/>
        <w:t>BODY{scrollbar-face-color:#708090;</w:t>
        <w:br/>
        <w:t>scrollbar-arrow-color:#FFFFFF;</w:t>
        <w:br/>
        <w:t>scrollbar-track-color:#DDDDFF;</w:t>
        <w:br/>
        <w:t>scrollbar-shadow-color:'';</w:t>
        <w:br/>
        <w:t>scrollbar-highlight-color:'';</w:t>
        <w:br/>
        <w:t>scrollbar-3dlight-color:'';</w:t>
        <w:br/>
        <w:t>scrollbar-darkshadow-Color:''</w:t>
        <w:br/>
        <w:t>}&lt;/style&gt;</w:t>
        <w:br/>
        <w:t>&lt;/head&gt;</w:t>
        <w:br/>
        <w:br/>
        <w:t>&lt;body txt color="#000000"&gt;</w:t>
        <w:br/>
        <w:br/>
        <w:t>&lt;table cellpadding="5" border="0" width="756"&gt;</w:t>
        <w:br/>
        <w:br/>
        <w:t>&lt;!-- start the HTML for the header row --&gt;</w:t>
        <w:br/>
        <w:t> </w:t>
        <w:br/>
        <w:t>&lt;h3 align="center"&gt;&lt;font color="#ee55ee"&gt;Welcome To NICS(National Institute Of Computer Science)&lt;/h3&gt;</w:t>
        <w:br/>
        <w:t>   </w:t>
        <w:br/>
        <w:br/>
        <w:t>   &lt;td width="404" valign="top" &gt;</w:t>
        <w:br/>
        <w:t>     &lt;h3 align="center"&gt;Available Degree and Master degree Courses&lt;/h3&gt;</w:t>
        <w:br/>
        <w:t>     </w:t>
        <w:br/>
        <w:t>&lt;p&gt;</w:t>
        <w:br/>
        <w:t>&lt;ul&gt;</w:t>
        <w:br/>
        <w:t>&lt;li type=square&gt;BCA[Eligibility:H.S in any Stream having maths in 12]&lt;br&gt;Registered students:50&lt;/li&gt;</w:t>
        <w:br/>
        <w:br/>
        <w:t>&lt;li type=square&gt;MCA[Eligibility:Any degree having maths in 12]&lt;br&gt;Registered students:70&lt;/li&gt;</w:t>
        <w:br/>
        <w:br/>
        <w:t>&lt;/td&gt;</w:t>
        <w:br/>
        <w:br/>
        <w:t>&lt;td width="160"  valign="top" &gt;</w:t>
        <w:br/>
        <w:t>       &lt;p&gt;Our upcomming courses .</w:t>
        <w:br/>
        <w:t>&lt;p&gt;</w:t>
        <w:br/>
        <w:t>&lt;ul&gt;</w:t>
        <w:br/>
        <w:t>&lt;li type=circle&gt;BIT&lt;/li&gt;</w:t>
        <w:br/>
        <w:t>&lt;li type=circle&gt;Bsc IT&lt;/li&gt;</w:t>
        <w:br/>
        <w:t>&lt;li type=circle&gt;MBA(IT)&lt;/li&gt;</w:t>
        <w:br/>
        <w:t>&lt;li type=circle&gt;MTech(IT)&lt;/li&gt;</w:t>
        <w:br/>
        <w:br/>
        <w:t>&lt;/td&gt;</w:t>
        <w:br/>
        <w:t>&lt;/tr&gt;</w:t>
        <w:br/>
        <w:t xml:space="preserve">&lt;tr&gt; </w:t>
        <w:br/>
        <w:t>   &lt;td colspan="3"&gt;&lt;center&gt;</w:t>
        <w:br/>
        <w:t>     &lt;p class="copyright"&gt;&lt;font color="#000000"&gt;</w:t>
        <w:br/>
        <w:t>       &amp;copy; NICS&amp;nbsp.Copyright 2008.</w:t>
        <w:br/>
        <w:t>       All rights reserved.&lt;/f&gt;&lt;/p&gt;</w:t>
        <w:br/>
        <w:t>   &lt;/td&gt;</w:t>
        <w:br/>
        <w:t> &lt;/tr&gt;</w:t>
        <w:br/>
        <w:t>&lt;/table&gt;</w:t>
        <w:br/>
        <w:t>&lt;/body&gt;</w:t>
        <w:br/>
        <w:t>&lt;/html&gt;</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b/>
          <w:b/>
          <w:color w:val="000000"/>
          <w:sz w:val="18"/>
          <w:szCs w:val="18"/>
        </w:rPr>
      </w:pPr>
      <w:r>
        <w:rPr>
          <w:rFonts w:cs="Verdana" w:ascii="Verdana" w:hAnsi="Verdana"/>
          <w:b/>
          <w:color w:val="000000"/>
          <w:sz w:val="18"/>
          <w:szCs w:val="18"/>
        </w:rPr>
        <w:t xml:space="preserve">Q3: </w:t>
        <w:br/>
        <w:t>Write a program using JDBC and JSP to display the names and addresses of all those MCA students who are working in Software Development Company.</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b/>
          <w:b/>
          <w:bCs/>
          <w:sz w:val="20"/>
          <w:szCs w:val="20"/>
        </w:rPr>
      </w:pPr>
      <w:r>
        <w:rPr>
          <w:rFonts w:cs="Verdana" w:ascii="Verdana" w:hAnsi="Verdana"/>
          <w:b/>
          <w:bCs/>
          <w:sz w:val="20"/>
          <w:szCs w:val="20"/>
        </w:rPr>
        <w:t>CODE</w:t>
      </w:r>
    </w:p>
    <w:p>
      <w:pPr>
        <w:pStyle w:val="Normal"/>
        <w:rPr>
          <w:rFonts w:ascii="Verdana" w:hAnsi="Verdana" w:cs="Verdana"/>
          <w:b/>
          <w:b/>
          <w:bCs/>
          <w:sz w:val="20"/>
          <w:szCs w:val="20"/>
        </w:rPr>
      </w:pPr>
      <w:r>
        <w:rPr>
          <w:rFonts w:cs="Verdana" w:ascii="Verdana" w:hAnsi="Verdana"/>
          <w:b/>
          <w:bCs/>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DATABASE</w:t>
        <w:br/>
        <w:br/>
        <w:t>Database name:Company</w:t>
        <w:br/>
        <w:br/>
        <w:t>CREATE TABLE Student (</w:t>
        <w:br/>
        <w:t>StudentID VARCHAR(10)NOT NULL ,</w:t>
        <w:br/>
        <w:t>Student_name VARCHAR(30),</w:t>
        <w:br/>
        <w:t>Student_enrol VARCHAR(9),</w:t>
        <w:br/>
        <w:t>Student_address VARCHAR(70),</w:t>
        <w:br/>
        <w:t>Student_course VARCHAR(10),</w:t>
        <w:br/>
        <w:t>CentreID VARCHAR(4),</w:t>
        <w:br/>
        <w:t>PRIMARY KEY(StudentID)</w:t>
        <w:br/>
        <w:t>);</w:t>
        <w:br/>
        <w:br/>
        <w:t>CREATE TABLE Soft_company (</w:t>
        <w:br/>
        <w:t>comp_id INT NOT NULL AUTO_INCREMENT,</w:t>
        <w:br/>
        <w:t>comp_name VARCHAR(30),</w:t>
        <w:br/>
        <w:t>comp_address VARCHAR(70),</w:t>
        <w:br/>
        <w:t>StudentID VARCHAR(10),</w:t>
        <w:br/>
        <w:br/>
        <w:t>PRIMARY KEY(comp_id),</w:t>
        <w:br/>
        <w:t>FOREIGN KEY(StudentID) REFERENCES Student (StudentID)</w:t>
        <w:br/>
        <w:t>);</w:t>
        <w:br/>
      </w:r>
    </w:p>
    <w:p>
      <w:pPr>
        <w:pStyle w:val="Normal"/>
        <w:rPr>
          <w:rFonts w:ascii="Verdana" w:hAnsi="Verdana" w:cs="Verdana"/>
          <w:sz w:val="20"/>
          <w:szCs w:val="20"/>
        </w:rPr>
      </w:pPr>
      <w:r>
        <w:rPr>
          <w:rFonts w:cs="Verdana" w:ascii="Verdana" w:hAnsi="Verdana"/>
          <w:sz w:val="20"/>
          <w:szCs w:val="20"/>
        </w:rPr>
        <w:t>JSP page for displaying students who are working in soft dev compan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bCs/>
          <w:sz w:val="20"/>
          <w:szCs w:val="20"/>
        </w:rPr>
      </w:pPr>
      <w:r>
        <w:rPr>
          <w:rFonts w:cs="Verdana" w:ascii="Verdana" w:hAnsi="Verdana"/>
          <w:b/>
          <w:bCs/>
          <w:sz w:val="20"/>
          <w:szCs w:val="20"/>
        </w:rPr>
        <w:t>CODE</w:t>
      </w:r>
    </w:p>
    <w:p>
      <w:pPr>
        <w:pStyle w:val="Normal"/>
        <w:rPr>
          <w:rFonts w:ascii="Verdana" w:hAnsi="Verdana" w:cs="Verdana"/>
          <w:b/>
          <w:b/>
          <w:bCs/>
          <w:sz w:val="20"/>
          <w:szCs w:val="20"/>
        </w:rPr>
      </w:pPr>
      <w:r>
        <w:rPr>
          <w:rFonts w:cs="Verdana" w:ascii="Verdana" w:hAnsi="Verdana"/>
          <w:b/>
          <w:bCs/>
          <w:sz w:val="20"/>
          <w:szCs w:val="20"/>
        </w:rPr>
      </w:r>
    </w:p>
    <w:p>
      <w:pPr>
        <w:pStyle w:val="Normal"/>
        <w:rPr>
          <w:sz w:val="20"/>
          <w:szCs w:val="20"/>
        </w:rPr>
      </w:pPr>
      <w:r>
        <w:rPr>
          <w:rFonts w:cs="Courier;Courier New" w:ascii="Courier;Courier New" w:hAnsi="Courier;Courier New"/>
          <w:sz w:val="20"/>
          <w:szCs w:val="20"/>
        </w:rPr>
        <w:t>&lt;!doctype html public "-//W3C//DTD HTML 4.0 Transitional//EN"&gt;</w:t>
        <w:br/>
        <w:t>&lt;html&gt;</w:t>
        <w:br/>
        <w:t>&lt;head&gt;</w:t>
        <w:br/>
        <w:t>&lt;title&gt;Working MCA students&lt;/title&gt;</w:t>
        <w:br/>
        <w:t>&lt;/head&gt;</w:t>
        <w:br/>
        <w:br/>
        <w:t>&lt;body bgcolor=#ffccdd text=#111ccc&gt;</w:t>
        <w:br/>
        <w:br/>
        <w:t>&lt;h3&gt;Information of students who are currently working in software development Company&lt;/h3&gt;</w:t>
        <w:br/>
        <w:br/>
        <w:t>&lt;table cellspacing="5" cellpadding="5" border="1" align="center"width="70%"&gt;</w:t>
        <w:br/>
        <w:t>&lt;tr&gt;</w:t>
        <w:br/>
        <w:t>&lt;td align="right"&gt;Name:&lt;/td&gt;</w:t>
        <w:br/>
        <w:br/>
        <w:t>&lt;td align="right"&gt;Address:&lt;/td&gt;</w:t>
        <w:br/>
        <w:br/>
        <w:t>&lt;td align="right"&gt;Software Company:&lt;/td&gt;</w:t>
        <w:br/>
        <w:br/>
        <w:t>&lt;/tr&gt;</w:t>
        <w:br/>
        <w:t>&lt;%@page language="java"%&gt;</w:t>
        <w:br/>
        <w:t>&lt;%@page import="java.sql.*"%&gt;</w:t>
        <w:br/>
        <w:t>&lt;%</w:t>
        <w:br/>
        <w:br/>
        <w:t>Connection con = null;</w:t>
        <w:br/>
        <w:br/>
        <w:t>Statement stm = null;</w:t>
        <w:br/>
        <w:br/>
        <w:t>try{</w:t>
        <w:br/>
        <w:t>Class.forName("org.gjt.mm.mysql.Driver");</w:t>
        <w:br/>
        <w:t>String dbURL="jdbc:mysql://localhost/Company";</w:t>
        <w:br/>
        <w:t>String username="root";</w:t>
        <w:br/>
        <w:t>String password="";</w:t>
        <w:br/>
        <w:br/>
        <w:t>con=DriverManager.getConnection(dbURL,username,password);</w:t>
        <w:br/>
        <w:t>stm=con.createStatement();</w:t>
        <w:br/>
        <w:br/>
        <w:t>ResultSet rs=stm.executeQuery("SELECT Student.Student_name,Student.Student_address,Soft_company.comp_name FROM Student,Soft_company WHERE Student.StudentID=Soft_company.StudentID");</w:t>
        <w:br/>
        <w:br/>
        <w:t>while(rs.next()){%&gt;</w:t>
        <w:br/>
        <w:t>&lt;TR&gt;</w:t>
        <w:br/>
        <w:t xml:space="preserve">&lt;TD&gt;&lt;%out.println(rs.getString("Student_name"));%&gt;&lt;/TD&gt; </w:t>
        <w:br/>
        <w:t xml:space="preserve">&lt;TD&gt;&lt;%out.println(rs.getString("Student_address"));%&gt;&lt;/TD&gt; </w:t>
        <w:br/>
        <w:t xml:space="preserve">&lt;TD&gt;&lt;%out.println(rs.getString("comp_name"));%&gt;&lt;/TD&gt; </w:t>
        <w:br/>
        <w:br/>
        <w:t>&lt;/TR&gt;</w:t>
        <w:br/>
        <w:t>&lt;%}%&gt;</w:t>
        <w:br/>
        <w:t>&lt;%</w:t>
        <w:br/>
        <w:br/>
        <w:t>rs.close();</w:t>
        <w:br/>
        <w:t>stm.close();</w:t>
        <w:br/>
        <w:t xml:space="preserve">con.close(); </w:t>
        <w:br/>
        <w:br/>
        <w:t>}catch(Exception e){</w:t>
        <w:br/>
        <w:t>e.printStackTrace();</w:t>
        <w:br/>
        <w:t>}</w:t>
        <w:br/>
        <w:br/>
        <w:t>%&gt;</w:t>
        <w:br/>
        <w:br/>
        <w:t>&lt;/table&gt;</w:t>
        <w:br/>
        <w:t>&lt;/body&gt;</w:t>
        <w:br/>
        <w:t>&lt;/html&gt;</w:t>
        <w:br/>
      </w:r>
    </w:p>
    <w:p>
      <w:pPr>
        <w:pStyle w:val="Normal"/>
        <w:rPr>
          <w:rFonts w:ascii="Verdana" w:hAnsi="Verdana" w:cs="Verdana"/>
          <w:b/>
          <w:b/>
          <w:color w:val="000000"/>
          <w:sz w:val="18"/>
          <w:szCs w:val="18"/>
        </w:rPr>
      </w:pPr>
      <w:r>
        <w:rPr>
          <w:rFonts w:cs="Verdana" w:ascii="Verdana" w:hAnsi="Verdana"/>
          <w:b/>
          <w:color w:val="000000"/>
          <w:sz w:val="18"/>
          <w:szCs w:val="18"/>
        </w:rPr>
        <w:t xml:space="preserve">Q4: </w:t>
        <w:br/>
        <w:t>Write an XML document to represent the TEE grade card of MCA that will contain student name, subjects, assignment marks, total marks, and final status (pass/fail).</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sz w:val="20"/>
          <w:szCs w:val="20"/>
        </w:rPr>
      </w:pPr>
      <w:r>
        <w:rPr>
          <w:rFonts w:cs="Verdana" w:ascii="Verdana" w:hAnsi="Verdana"/>
          <w:sz w:val="20"/>
          <w:szCs w:val="20"/>
        </w:rPr>
        <w:t>&lt;?xml version="1.0" encoding="UTF-8"?&gt;</w:t>
        <w:br/>
        <w:t>&lt;!DOCTYPE Gradecard SYSTEM"c:/xml/gradecard.dtd"&gt;</w:t>
        <w:br/>
        <w:t>&lt;!--Award list MCA final year student--&gt;</w:t>
        <w:br/>
        <w:t>&lt;Gradecard&gt;</w:t>
        <w:br/>
        <w:t>&lt;students&gt;</w:t>
        <w:br/>
        <w:t>&lt;student contact="yes/no"&gt;</w:t>
        <w:br/>
        <w:t>&lt;name&gt;student_name&lt;/name&gt;</w:t>
        <w:br/>
        <w:t>&lt;subjects&gt;</w:t>
        <w:br/>
        <w:t>&lt;subject&gt;</w:t>
        <w:br/>
        <w:t>&lt;subjectCode&gt;subject_code&lt;/subjectCode&gt;</w:t>
        <w:br/>
        <w:t>&lt;assignMarks&gt;assignment_marks&lt;/assignMarks&gt;</w:t>
        <w:br/>
        <w:t>&lt;totalMarks&gt;total_including_pract_theory&lt;/totalMarks&gt;</w:t>
        <w:br/>
        <w:t>&lt;status&gt;pass/fail&lt;/status&gt;</w:t>
        <w:br/>
        <w:t>&lt;/subject&gt;</w:t>
        <w:br/>
        <w:t>&lt;/subjects&gt;</w:t>
        <w:br/>
        <w:t>&lt;/student&gt;</w:t>
        <w:br/>
        <w:t>&lt;/students&gt;</w:t>
        <w:br/>
        <w:t>&lt;/Gradecard&gt;</w:t>
        <w:br/>
        <w:br/>
        <w:t>DTD for above xml file</w:t>
        <w:br/>
        <w:br/>
        <w:t>&lt;!DOCTYPE Gradecard [</w:t>
        <w:br/>
        <w:t>&lt;!ELEMENT students (student+)&gt;</w:t>
        <w:br/>
        <w:t>&lt;!ELEMENT student(name,subjects)&gt;</w:t>
        <w:br/>
        <w:t>&lt;!ATTLIST student contact(yes|no)"yes"&gt;</w:t>
        <w:br/>
        <w:t>&lt;!ELEMENT name(#PCDATA)&gt;</w:t>
        <w:br/>
        <w:t>&lt;!ELEMENT subjects(subject)&gt;</w:t>
        <w:br/>
        <w:t>&lt;!ELEMENT subject(subjectCode,assignMarks,totalMarks,status)&gt;</w:t>
        <w:br/>
        <w:t>&lt;!ELEMENT subjectCode(#PCDATA)&gt;</w:t>
        <w:br/>
        <w:t>&lt;!ELEMENT assignMarks(#PCDATA)&gt;</w:t>
        <w:br/>
        <w:t>&lt;!ELEMENT totalMarks (#PCDATA)&gt;</w:t>
        <w:br/>
        <w:t>&lt;!ELEMENT status (#PCDATA)&gt;</w:t>
        <w:br/>
        <w:t xml:space="preserve">]&gt;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color w:val="000000"/>
          <w:u w:val="single"/>
        </w:rPr>
      </w:pPr>
      <w:r>
        <w:rPr>
          <w:rFonts w:cs="Verdana" w:ascii="Verdana" w:hAnsi="Verdana"/>
          <w:b/>
          <w:color w:val="000000"/>
          <w:u w:val="single"/>
        </w:rPr>
        <w:t>PART-II: MCS-053 (Computer Graphics and Multimedia)</w:t>
      </w:r>
    </w:p>
    <w:p>
      <w:pPr>
        <w:pStyle w:val="Normal"/>
        <w:jc w:val="center"/>
        <w:rPr>
          <w:rFonts w:ascii="Verdana" w:hAnsi="Verdana" w:cs="Verdana"/>
          <w:b/>
          <w:b/>
          <w:color w:val="000000"/>
          <w:u w:val="single"/>
        </w:rPr>
      </w:pPr>
      <w:r>
        <w:rPr>
          <w:rFonts w:cs="Verdana" w:ascii="Verdana" w:hAnsi="Verdana"/>
          <w:b/>
          <w:color w:val="000000"/>
          <w:u w:val="single"/>
        </w:rPr>
      </w:r>
    </w:p>
    <w:p>
      <w:pPr>
        <w:pStyle w:val="Normal"/>
        <w:rPr>
          <w:rFonts w:ascii="Verdana" w:hAnsi="Verdana" w:cs="Verdana"/>
          <w:b/>
          <w:b/>
          <w:color w:val="000000"/>
          <w:sz w:val="18"/>
          <w:szCs w:val="18"/>
        </w:rPr>
      </w:pPr>
      <w:r>
        <w:rPr>
          <w:rFonts w:cs="Verdana" w:ascii="Verdana" w:hAnsi="Verdana"/>
          <w:b/>
          <w:color w:val="000000"/>
          <w:sz w:val="18"/>
          <w:szCs w:val="18"/>
        </w:rPr>
        <w:t xml:space="preserve">Q1: </w:t>
        <w:br/>
        <w:t>Write a program in C or C++ demonstrate Bresenham’s Line generation algorithm?</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color w:val="000000"/>
          <w:sz w:val="20"/>
          <w:szCs w:val="20"/>
        </w:rPr>
      </w:pPr>
      <w:r>
        <w:rPr>
          <w:rFonts w:cs="Verdana" w:ascii="Verdana" w:hAnsi="Verdana"/>
          <w:color w:val="000000"/>
          <w:sz w:val="20"/>
          <w:szCs w:val="20"/>
        </w:rPr>
        <w:t>/*Line generation using Bresenham's algo*/</w:t>
        <w:br/>
        <w:t>#include&lt;stdio.h&gt;</w:t>
        <w:br/>
        <w:t>#include&lt;conio.h&gt;</w:t>
        <w:br/>
        <w:t>#include&lt;graphics.h&gt;</w:t>
        <w:br/>
        <w:t>void line_bre(int xa,int ya,int xb,int yb)</w:t>
        <w:br/>
        <w:t>{int dx=xb-xa;</w:t>
        <w:br/>
        <w:t>int dy=yb-ya;</w:t>
        <w:br/>
        <w:t>int steps,k,p;</w:t>
        <w:br/>
        <w:t>float x,y;</w:t>
        <w:br/>
        <w:t>x=xa;</w:t>
        <w:br/>
        <w:t>y=ya;</w:t>
        <w:br/>
        <w:t>if(abs(dx)&gt;abs(dy))</w:t>
        <w:br/>
        <w:t xml:space="preserve">   {       </w:t>
      </w:r>
    </w:p>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steps=abs(dx);</w:t>
        <w:br/>
        <w:t xml:space="preserve">         p=2*dy-dx; </w:t>
      </w:r>
    </w:p>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w:t>
        <w:br/>
        <w:t>else</w:t>
        <w:br/>
        <w:t xml:space="preserve">   {</w:t>
      </w:r>
    </w:p>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steps=abs(dy);</w:t>
        <w:br/>
        <w:t xml:space="preserve">         p=2*dx-dy;</w:t>
        <w:br/>
        <w:t xml:space="preserve">    }</w:t>
        <w:br/>
        <w:t>putpixel(x,y,4);</w:t>
      </w:r>
    </w:p>
    <w:p>
      <w:pPr>
        <w:pStyle w:val="Normal"/>
        <w:rPr>
          <w:rFonts w:ascii="Verdana" w:hAnsi="Verdana" w:cs="Verdana"/>
          <w:color w:val="000000"/>
          <w:sz w:val="20"/>
          <w:szCs w:val="20"/>
        </w:rPr>
      </w:pPr>
      <w:r>
        <w:rPr>
          <w:rFonts w:cs="Verdana" w:ascii="Verdana" w:hAnsi="Verdana"/>
          <w:color w:val="000000"/>
          <w:sz w:val="20"/>
          <w:szCs w:val="20"/>
        </w:rPr>
        <w:t>for(k=0;k&lt;steps;k++)</w:t>
        <w:br/>
        <w:t>{</w:t>
      </w:r>
    </w:p>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if(abs(dx)&gt;abs(dy))</w:t>
        <w:br/>
        <w:t xml:space="preserve">        {</w:t>
      </w:r>
    </w:p>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if(p&lt;0)</w:t>
        <w:br/>
        <w:t xml:space="preserve">              {</w:t>
      </w:r>
    </w:p>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x=x+1;</w:t>
        <w:br/>
        <w:t xml:space="preserve">                  p=p+2*dy;</w:t>
        <w:br/>
        <w:t xml:space="preserve">              }</w:t>
        <w:br/>
        <w:t xml:space="preserve">           else</w:t>
        <w:br/>
        <w:t xml:space="preserve">             {</w:t>
      </w:r>
    </w:p>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x=x+1;</w:t>
        <w:br/>
        <w:t xml:space="preserve">                 y=y+1;</w:t>
        <w:br/>
        <w:t xml:space="preserve">                 p=p+2*dy-2*dx;</w:t>
        <w:br/>
        <w:t xml:space="preserve">             }</w:t>
        <w:br/>
        <w:t xml:space="preserve">       }</w:t>
        <w:br/>
        <w:t xml:space="preserve">    else</w:t>
        <w:br/>
        <w:t xml:space="preserve">      {</w:t>
      </w:r>
    </w:p>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if(p&lt;0)</w:t>
        <w:br/>
        <w:t xml:space="preserve">             {</w:t>
      </w:r>
    </w:p>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20"/>
          <w:szCs w:val="20"/>
        </w:rPr>
        <w:t>y=y+1;</w:t>
        <w:br/>
        <w:t xml:space="preserve">                 p=p+2*dx;</w:t>
        <w:br/>
        <w:t xml:space="preserve">             }</w:t>
        <w:br/>
        <w:t xml:space="preserve">           else</w:t>
        <w:br/>
        <w:t xml:space="preserve">             {</w:t>
      </w:r>
    </w:p>
    <w:p>
      <w:pPr>
        <w:pStyle w:val="Normal"/>
        <w:rPr/>
      </w:pPr>
      <w:r>
        <w:rPr>
          <w:rFonts w:eastAsia="Verdana" w:cs="Verdana" w:ascii="Verdana" w:hAnsi="Verdana"/>
          <w:color w:val="000000"/>
          <w:sz w:val="20"/>
          <w:szCs w:val="20"/>
        </w:rPr>
        <w:t xml:space="preserve">                 </w:t>
      </w:r>
      <w:r>
        <w:rPr>
          <w:rFonts w:cs="Verdana" w:ascii="Verdana" w:hAnsi="Verdana"/>
          <w:color w:val="000000"/>
          <w:sz w:val="20"/>
          <w:szCs w:val="20"/>
        </w:rPr>
        <w:t>x=x+1;</w:t>
        <w:br/>
        <w:t xml:space="preserve">                 y=y+1;</w:t>
        <w:br/>
        <w:t xml:space="preserve">                 p=p+2*dx-2*dy;</w:t>
        <w:br/>
        <w:t xml:space="preserve">             }</w:t>
        <w:br/>
        <w:t xml:space="preserve">       }</w:t>
        <w:br/>
        <w:t xml:space="preserve"> putpixel(x,y,4);</w:t>
        <w:br/>
        <w:t>}</w:t>
        <w:br/>
        <w:t>void main()</w:t>
        <w:br/>
        <w:t>{</w:t>
      </w:r>
    </w:p>
    <w:p>
      <w:pPr>
        <w:pStyle w:val="Normal"/>
        <w:ind w:left="720" w:hanging="0"/>
        <w:rPr>
          <w:rFonts w:ascii="Verdana" w:hAnsi="Verdana" w:cs="Verdana"/>
          <w:color w:val="000000"/>
          <w:sz w:val="20"/>
          <w:szCs w:val="20"/>
        </w:rPr>
      </w:pPr>
      <w:r>
        <w:rPr>
          <w:rFonts w:cs="Verdana" w:ascii="Verdana" w:hAnsi="Verdana"/>
          <w:color w:val="000000"/>
          <w:sz w:val="20"/>
          <w:szCs w:val="20"/>
        </w:rPr>
        <w:t>int gd=DETECT,gm,x1,y1,x2,y2;</w:t>
        <w:br/>
        <w:t>clrscr();</w:t>
        <w:br/>
        <w:t>initgraph(&amp;gd, &amp;gm, "");</w:t>
        <w:br/>
        <w:t>printf("\nEnter coordinates for a line (x1,y1,x2,y2)\n ");</w:t>
        <w:br/>
        <w:t>scanf("%d %d %d %d",&amp;x1,&amp;y1,&amp;x2,&amp;y2);</w:t>
        <w:br/>
        <w:t>clrscr();</w:t>
        <w:br/>
        <w:t>line_bre(x1,y1,x2,y2);</w:t>
        <w:br/>
        <w:t>getch();</w:t>
      </w:r>
    </w:p>
    <w:p>
      <w:pPr>
        <w:pStyle w:val="Normal"/>
        <w:rPr>
          <w:rFonts w:ascii="Verdana" w:hAnsi="Verdana" w:cs="Verdana"/>
          <w:color w:val="000000"/>
          <w:sz w:val="20"/>
          <w:szCs w:val="20"/>
        </w:rPr>
      </w:pPr>
      <w:r>
        <w:rPr>
          <w:rFonts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b/>
          <w:b/>
          <w:color w:val="000000"/>
          <w:sz w:val="18"/>
          <w:szCs w:val="18"/>
        </w:rPr>
      </w:pPr>
      <w:r>
        <w:rPr>
          <w:rFonts w:cs="Verdana" w:ascii="Verdana" w:hAnsi="Verdana"/>
          <w:b/>
          <w:color w:val="000000"/>
          <w:sz w:val="18"/>
          <w:szCs w:val="18"/>
        </w:rPr>
        <w:t xml:space="preserve">Q2: </w:t>
        <w:br/>
        <w:t>Using OpenGL write a program to develop a chessboard pattern on the screen?</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pPr>
      <w:r>
        <w:rPr>
          <w:rFonts w:cs="Verdana" w:ascii="Verdana" w:hAnsi="Verdana"/>
          <w:sz w:val="20"/>
          <w:szCs w:val="20"/>
        </w:rPr>
        <w:t>#include &lt;GL/gl.h&gt;</w:t>
        <w:br/>
        <w:t>#include &lt;GL/glu.h&gt;</w:t>
        <w:br/>
        <w:t>#include &lt;GL/glut.h&gt;</w:t>
        <w:br/>
        <w:t>#include &lt;stdlib.h&gt;</w:t>
        <w:br/>
        <w:t>#include &lt;stdio.h&gt;</w:t>
        <w:br/>
        <w:br/>
        <w:t>/* Create checkerboard texture */</w:t>
        <w:br/>
        <w:t>#define checkImageWidth 64</w:t>
        <w:br/>
        <w:t>#define checkImageHeight 64</w:t>
        <w:br/>
        <w:t>static GLubyte checkImage[checkImageHeight][checkImageWidth][4];</w:t>
        <w:br/>
        <w:br/>
        <w:t>static GLuint texName;</w:t>
        <w:br/>
        <w:br/>
        <w:t>void makeCheckImage(void)</w:t>
        <w:br/>
        <w:t>{</w:t>
        <w:br/>
        <w:t>int i, j, c;</w:t>
        <w:br/>
        <w:br/>
        <w:t>for (i = 0; i &lt; checkImageHeight; i++) {</w:t>
        <w:br/>
        <w:t>for (j = 0; j &lt; checkImageWidth; j++) {</w:t>
        <w:br/>
        <w:t>c = ((((i&amp;0x8)==0)^((j&amp;0x8))==0))*255;</w:t>
        <w:br/>
        <w:t>checkImage[i][j][0] = (GLubyte) c;</w:t>
        <w:br/>
        <w:t>checkImage[i][j][1] = (GLubyte) c;</w:t>
        <w:br/>
        <w:t>checkImage[i][j][2] = (GLubyte) c;</w:t>
        <w:br/>
        <w:t>checkImage[i][j][3] = (GLubyte) 255;</w:t>
        <w:br/>
        <w:t>}</w:t>
        <w:br/>
        <w:t>}</w:t>
        <w:br/>
        <w:t>}</w:t>
        <w:br/>
        <w:br/>
        <w:t>void init(void)</w:t>
        <w:br/>
        <w:t xml:space="preserve">{ </w:t>
        <w:br/>
        <w:t>glClearColor (0.0, 0.0, 0.0, 0.0);</w:t>
        <w:br/>
        <w:t>glShadeModel(GL_FLAT);</w:t>
        <w:br/>
        <w:t>glEnable(GL_DEPTH_TEST);</w:t>
        <w:br/>
        <w:br/>
        <w:t>makeCheckImage();</w:t>
        <w:br/>
        <w:t>glPixelStorei(GL_UNPACK_ALIGNMENT, 1);</w:t>
        <w:br/>
        <w:br/>
        <w:t>glGenTextures(1, &amp;texName);</w:t>
        <w:br/>
        <w:t>glBindTexture(GL_TEXTURE_2D, texName);</w:t>
        <w:br/>
        <w:br/>
        <w:t>glTexParameteri(GL_TEXTURE_2D, GL_TEXTURE_WRAP_S, GL_REPEAT);</w:t>
        <w:br/>
        <w:t>glTexParameteri(GL_TEXTURE_2D, GL_TEXTURE_WRAP_T, GL_REPEAT);</w:t>
        <w:br/>
        <w:t xml:space="preserve">glTexParameteri(GL_TEXTURE_2D, GL_TEXTURE_MAG_FILTER, </w:t>
        <w:br/>
        <w:t>GL_NEAREST);</w:t>
        <w:br/>
        <w:t xml:space="preserve">glTexParameteri(GL_TEXTURE_2D, GL_TEXTURE_MIN_FILTER, </w:t>
        <w:br/>
        <w:t>GL_NEAREST);</w:t>
        <w:br/>
        <w:t xml:space="preserve">glTexImage2D(GL_TEXTURE_2D, 0, GL_RGBA, checkImageWidth, </w:t>
        <w:br/>
        <w:t xml:space="preserve">checkImageHeight, 0, GL_RGBA, GL_UNSIGNED_BYTE, </w:t>
        <w:br/>
        <w:t>checkImage);</w:t>
        <w:br/>
        <w:t>}</w:t>
        <w:br/>
        <w:br/>
        <w:t>void display(void)</w:t>
        <w:br/>
        <w:t>{</w:t>
        <w:br/>
        <w:t>glClear(GL_COLOR_BUFFER_BIT | GL_DEPTH_BUFFER_BIT);</w:t>
        <w:br/>
        <w:t>glEnable(GL_TEXTURE_2D);</w:t>
        <w:br/>
        <w:t>glTexEnvf(GL_TEXTURE_ENV, GL_TEXTURE_ENV_MODE, GL_DECAL);</w:t>
        <w:br/>
        <w:t>glBindTexture(GL_TEXTURE_2D, texName);</w:t>
        <w:br/>
        <w:t>glBegin(GL_QUADS);</w:t>
        <w:br/>
        <w:t>glTexCoord2f(0.0, 0.0); glVertex3f(-2.0, -1.0, 0.0);</w:t>
        <w:br/>
        <w:t>glTexCoord2f(0.0, 1.0); glVertex3f(-2.0, 1.0, 0.0);</w:t>
        <w:br/>
        <w:t>glTexCoord2f(1.0, 1.0); glVertex3f(0.0, 1.0, 0.0);</w:t>
        <w:br/>
        <w:t>glTexCoord2f(1.0, 0.0); glVertex3f(0.0, -1.0, 0.0);</w:t>
        <w:br/>
        <w:br/>
        <w:t>glTexCoord2f(0.0, 0.0); glVertex3f(1.0, -1.0, 0.0);</w:t>
        <w:br/>
        <w:t>glTexCoord2f(0.0, 1.0); glVertex3f(1.0, 1.0, 0.0);</w:t>
        <w:br/>
        <w:t>glTexCoord2f(1.0, 1.0); glVertex3f(2.41421, 1.0, -1.41421);</w:t>
        <w:br/>
        <w:t>glTexCoord2f(1.0, 0.0); glVertex3f(2.41421, -1.0, -1.41421);</w:t>
        <w:br/>
        <w:t>glEnd();</w:t>
        <w:br/>
        <w:t>glFlush();</w:t>
        <w:br/>
        <w:t>glDisable(GL_TEXTURE_2D);</w:t>
        <w:br/>
        <w:t>}</w:t>
        <w:br/>
        <w:br/>
        <w:t>void reshape(int w, int h)</w:t>
        <w:br/>
        <w:t>{</w:t>
        <w:br/>
        <w:t>glViewport(0, 0, (GLsizei) w, (GLsizei) h);</w:t>
        <w:br/>
        <w:t>glMatrixMode(GL_PROJECTION);</w:t>
        <w:br/>
        <w:t>glLoadIdentity();</w:t>
        <w:br/>
        <w:t>gluPerspective(60.0, (GLfloat) w/(GLfloat) h, 1.0, 30.0);</w:t>
        <w:br/>
        <w:t>glMatrixMode(GL_MODELVIEW);</w:t>
        <w:br/>
        <w:t>glLoadIdentity();</w:t>
        <w:br/>
        <w:t>glTranslatef(0.0, 0.0, -3.6);</w:t>
        <w:br/>
        <w:t>}</w:t>
        <w:br/>
        <w:br/>
        <w:t>void keyboard (unsigned char key, int x, int y)</w:t>
        <w:br/>
        <w:t>{</w:t>
        <w:br/>
        <w:t>switch (key) {</w:t>
        <w:br/>
        <w:t>case 27:</w:t>
        <w:br/>
        <w:t>exit(0);</w:t>
        <w:br/>
        <w:t>break;</w:t>
        <w:br/>
        <w:t>default:</w:t>
        <w:br/>
        <w:t>break;</w:t>
        <w:br/>
        <w:t>}</w:t>
        <w:br/>
        <w:t>}</w:t>
        <w:br/>
        <w:br/>
        <w:t>int main(int argc, char** argv)</w:t>
        <w:br/>
        <w:t>{</w:t>
        <w:br/>
        <w:t>glutInit(&amp;argc, argv);</w:t>
        <w:br/>
        <w:t>glutInitDisplayMode(GLUT_SINGLE | GLUT_RGB | GLUT_DEPTH);</w:t>
        <w:br/>
        <w:t>glutInitWindowSize(250, 250);</w:t>
        <w:br/>
        <w:t>glutInitWindowPosition(100, 100);</w:t>
        <w:br/>
        <w:t>glutCreateWindow(argv[0]);</w:t>
        <w:br/>
        <w:t>init();</w:t>
        <w:br/>
        <w:t>glutDisplayFunc(display);</w:t>
        <w:br/>
        <w:t>glutReshapeFunc(reshape);</w:t>
        <w:br/>
        <w:t>glutKeyboardFunc(keyboard);</w:t>
        <w:br/>
        <w:t>glutMainLoop();</w:t>
        <w:br/>
        <w:t xml:space="preserve">return 0; </w:t>
        <w:br/>
        <w:t>}</w:t>
      </w:r>
      <w:r>
        <w:rPr>
          <w:rFonts w:cs="Courier;Courier New" w:ascii="Courier;Courier New" w:hAnsi="Courier;Courier New"/>
          <w:sz w:val="20"/>
          <w:szCs w:val="20"/>
        </w:rPr>
        <w:br/>
      </w:r>
      <w:r>
        <w:rPr>
          <w:rFonts w:cs="Verdana" w:ascii="Verdana" w:hAnsi="Verdana"/>
          <w:b/>
          <w:bCs/>
          <w:sz w:val="20"/>
          <w:szCs w:val="20"/>
        </w:rPr>
        <w:t>Part-II:Q2</w:t>
      </w:r>
      <w:r>
        <w:rPr>
          <w:rFonts w:cs="Verdana" w:ascii="Verdana" w:hAnsi="Verdana"/>
          <w:sz w:val="20"/>
          <w:szCs w:val="20"/>
        </w:rPr>
        <w:br/>
        <w:br/>
        <w:t>The following code supposedly generates a chessboard pattern. To run the executables, you may need the file opengl32.dll , and to compile the source files, you will need the GL, GLU, and GLUT header files.</w:t>
      </w:r>
    </w:p>
    <w:p>
      <w:pPr>
        <w:pStyle w:val="Normal"/>
        <w:rPr>
          <w:rFonts w:ascii="Verdana" w:hAnsi="Verdana" w:cs="Verdana"/>
          <w:sz w:val="20"/>
          <w:szCs w:val="20"/>
        </w:rPr>
      </w:pPr>
      <w:r>
        <w:rPr>
          <w:rFonts w:cs="Verdana" w:ascii="Verdana" w:hAnsi="Verdana"/>
          <w:sz w:val="20"/>
          <w:szCs w:val="20"/>
        </w:rPr>
      </w:r>
    </w:p>
    <w:p>
      <w:pPr>
        <w:pStyle w:val="Normal"/>
        <w:rPr>
          <w:rFonts w:ascii="Courier;Courier New" w:hAnsi="Courier;Courier New" w:cs="Courier;Courier New"/>
          <w:b/>
          <w:b/>
          <w:sz w:val="20"/>
          <w:szCs w:val="20"/>
        </w:rPr>
      </w:pPr>
      <w:r>
        <w:rPr>
          <w:rFonts w:cs="Verdana" w:ascii="Verdana" w:hAnsi="Verdana"/>
          <w:b/>
          <w:sz w:val="20"/>
          <w:szCs w:val="20"/>
        </w:rPr>
        <w:t>CODE</w:t>
      </w:r>
    </w:p>
    <w:p>
      <w:pPr>
        <w:pStyle w:val="Normal"/>
        <w:rPr>
          <w:rFonts w:ascii="Courier;Courier New" w:hAnsi="Courier;Courier New" w:cs="Courier;Courier New"/>
          <w:b/>
          <w:b/>
          <w:sz w:val="20"/>
          <w:szCs w:val="20"/>
        </w:rPr>
      </w:pPr>
      <w:r>
        <w:rPr>
          <w:rFonts w:cs="Courier;Courier New" w:ascii="Courier;Courier New" w:hAnsi="Courier;Courier New"/>
          <w:b/>
          <w:sz w:val="20"/>
          <w:szCs w:val="20"/>
        </w:rPr>
      </w:r>
    </w:p>
    <w:p>
      <w:pPr>
        <w:pStyle w:val="Normal"/>
        <w:rPr>
          <w:rFonts w:ascii="Courier;Courier New" w:hAnsi="Courier;Courier New" w:cs="Courier;Courier New"/>
          <w:sz w:val="20"/>
          <w:szCs w:val="20"/>
        </w:rPr>
      </w:pPr>
      <w:r>
        <w:rPr>
          <w:rFonts w:cs="Courier;Courier New" w:ascii="Courier;Courier New" w:hAnsi="Courier;Courier New"/>
          <w:sz w:val="20"/>
          <w:szCs w:val="20"/>
        </w:rPr>
        <w:t> </w:t>
      </w:r>
      <w:r>
        <w:rPr>
          <w:rFonts w:cs="Courier;Courier New" w:ascii="Courier;Courier New" w:hAnsi="Courier;Courier New"/>
          <w:sz w:val="20"/>
          <w:szCs w:val="20"/>
        </w:rPr>
        <w:t>PImage textureImg =</w:t>
        <w:br/>
        <w:t>loadImage("vetro.jpg"); // dummy image colorMode(RGB,1);</w:t>
        <w:br/>
        <w:br/>
        <w:t>int biro = 0;</w:t>
        <w:br/>
        <w:t>int bbiro = 0;</w:t>
        <w:br/>
        <w:t>int scacco = 5;</w:t>
        <w:br/>
        <w:t>for (int i=0; i&lt;textureImg.width; i+=scacco) {</w:t>
        <w:br/>
        <w:t>  bbiro = (bbiro + 1)%2; biro = bbiro;</w:t>
        <w:br/>
        <w:t>  for (int j=0; j&lt;textureImg.height; j+=scacco) {</w:t>
        <w:br/>
        <w:t>    for (int r=0; r&lt;scacco; r++)</w:t>
        <w:br/>
        <w:t>      for (int s=0; s&lt;scacco; s++)</w:t>
        <w:br/>
        <w:t>       textureImg.set(i+r,j+s, color(biro));</w:t>
        <w:br/>
        <w:t xml:space="preserve">   biro = (biro + 1)%2; </w:t>
        <w:br/>
        <w:t> }</w:t>
        <w:br/>
        <w:t>}</w:t>
        <w:br/>
        <w:t>image(textureImg, 0, 0);</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Normal"/>
        <w:rPr>
          <w:rFonts w:ascii="Verdana" w:hAnsi="Verdana" w:cs="Verdana"/>
          <w:b/>
          <w:b/>
          <w:color w:val="000000"/>
          <w:sz w:val="18"/>
          <w:szCs w:val="18"/>
        </w:rPr>
      </w:pPr>
      <w:r>
        <w:rPr>
          <w:rFonts w:cs="Verdana" w:ascii="Verdana" w:hAnsi="Verdana"/>
          <w:b/>
          <w:color w:val="000000"/>
          <w:sz w:val="18"/>
          <w:szCs w:val="18"/>
        </w:rPr>
        <w:t xml:space="preserve">Q3: </w:t>
        <w:br/>
        <w:t>Using OpenGL develop a scene of rising and setting Sun?</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color w:val="000000"/>
          <w:sz w:val="18"/>
          <w:szCs w:val="18"/>
        </w:rPr>
      </w:pPr>
      <w:r>
        <w:rPr>
          <w:rFonts w:cs="Verdana" w:ascii="Verdana" w:hAnsi="Verdana"/>
          <w:color w:val="000000"/>
          <w:sz w:val="18"/>
          <w:szCs w:val="18"/>
        </w:rPr>
        <w:t>#include &lt;GL/gl.h&gt;</w:t>
        <w:br/>
        <w:t>#include &lt;GL/glu.h&gt;</w:t>
        <w:br/>
        <w:t>#include &lt;GL/glut.h&gt;</w:t>
        <w:br/>
        <w:t>#include &lt;stdlib.h&gt;</w:t>
        <w:br/>
        <w:br/>
        <w:br/>
        <w:t>static GLfloat xspin = 0.0,yspin=0.0,hasCrossed=0.0;</w:t>
        <w:br/>
        <w:t>static GLfloat fcol = 0.0,scol=0.0,tcol=0.0,focol=0.0,colIncr=0.0005,yIncr=0.0;</w:t>
        <w:br/>
        <w:t>static GLfloat sunf=1.0,suns=1.0,sunt=0.0;</w:t>
        <w:br/>
        <w:t>void init(void)</w:t>
        <w:br/>
        <w:t>{</w:t>
        <w:br/>
        <w:br/>
        <w:t>}</w:t>
        <w:br/>
        <w:t>void display(void)</w:t>
        <w:br/>
        <w:t>{</w:t>
        <w:br/>
        <w:t>glClearColor (fcol, scol, tcol, focol);</w:t>
        <w:br/>
        <w:t xml:space="preserve">glShadeModel (GL_FLAT); </w:t>
        <w:br/>
        <w:t>glClear(GL_COLOR_BUFFER_BIT);</w:t>
        <w:br/>
        <w:t>glPushMatrix();</w:t>
        <w:br/>
        <w:t>glTranslatef(xspin, yspin, 1.0);</w:t>
        <w:br/>
        <w:t>glColor3f(sunf, suns, sunt);</w:t>
        <w:br/>
        <w:t>glutSolidSphere(15, 100,20);</w:t>
        <w:br/>
        <w:t>glPopMatrix();</w:t>
        <w:br/>
        <w:t>glutSwapBuffers();</w:t>
        <w:br/>
        <w:t>}</w:t>
        <w:br/>
        <w:t>void spinDisplay(void)</w:t>
        <w:br/>
        <w:t>{</w:t>
        <w:br/>
        <w:br/>
        <w:t>xspin = xspin + 0.025;</w:t>
        <w:br/>
        <w:t>if (xspin &gt; 100)</w:t>
        <w:br/>
        <w:t>xspin = xspin - 100;</w:t>
        <w:br/>
        <w:br/>
        <w:t>hasCrossed=hasCrossed+0.025;</w:t>
        <w:br/>
        <w:br/>
        <w:t>if (hasCrossed &lt; 50)</w:t>
        <w:br/>
        <w:t>yspin = yspin + 0.025;</w:t>
        <w:br/>
        <w:t>else</w:t>
        <w:br/>
        <w:t>yspin = yspin - 0.025;</w:t>
        <w:br/>
        <w:br/>
        <w:t>if(hasCrossed&gt;100)</w:t>
        <w:br/>
        <w:t>hasCrossed=0.0;</w:t>
        <w:br/>
        <w:br/>
        <w:t>if (hasCrossed &lt; 50)</w:t>
        <w:br/>
        <w:t xml:space="preserve">{ </w:t>
        <w:br/>
        <w:t>fcol=fcol+colIncr;</w:t>
        <w:br/>
        <w:t>scol=scol+colIncr;</w:t>
        <w:br/>
        <w:br/>
        <w:t>}</w:t>
        <w:br/>
        <w:t>else</w:t>
        <w:br/>
        <w:t xml:space="preserve">{ </w:t>
        <w:br/>
        <w:br/>
        <w:t>fcol=fcol-colIncr;</w:t>
        <w:br/>
        <w:t>scol=scol-colIncr;</w:t>
        <w:br/>
        <w:br/>
        <w:t>}</w:t>
        <w:br/>
        <w:br/>
        <w:t>if(fcol&gt;1)</w:t>
        <w:br/>
        <w:t>{</w:t>
        <w:br/>
        <w:t xml:space="preserve">fcol=0.0; </w:t>
        <w:br/>
        <w:t>scol=0.0;</w:t>
        <w:br/>
        <w:br/>
        <w:t xml:space="preserve">} </w:t>
        <w:br/>
        <w:br/>
        <w:t>glutPostRedisplay();</w:t>
        <w:br/>
        <w:br/>
        <w:t>}</w:t>
        <w:br/>
        <w:t>void reshape(int w, int h)</w:t>
        <w:br/>
        <w:t>{</w:t>
        <w:br/>
        <w:t>glViewport (0, 0, (GLsizei) w, (GLsizei) h);</w:t>
        <w:br/>
        <w:t>glMatrixMode(GL_PROJECTION);</w:t>
        <w:br/>
        <w:t>glLoadIdentity();</w:t>
        <w:br/>
        <w:t>glOrtho(-10, 100, -20, 100, -20, 20);</w:t>
        <w:br/>
        <w:t>glMatrixMode(GL_MODELVIEW);</w:t>
        <w:br/>
        <w:t>glLoadIdentity();</w:t>
        <w:br/>
        <w:t>}</w:t>
        <w:br/>
        <w:t>void mouse(int button, int state, int x, int y)</w:t>
        <w:br/>
        <w:t>{</w:t>
        <w:br/>
        <w:t>switch (button) {</w:t>
        <w:br/>
        <w:t>case GLUT_LEFT_BUTTON:</w:t>
        <w:br/>
        <w:t>if (state == GLUT_DOWN)</w:t>
        <w:br/>
        <w:t>glutIdleFunc(spinDisplay);</w:t>
        <w:br/>
        <w:t>break;</w:t>
        <w:br/>
        <w:t>case GLUT_MIDDLE_BUTTON:</w:t>
        <w:br/>
        <w:t>if (state == GLUT_DOWN)</w:t>
        <w:br/>
        <w:t>glutIdleFunc(NULL);</w:t>
        <w:br/>
        <w:t>break;</w:t>
        <w:br/>
        <w:t>default:</w:t>
        <w:br/>
        <w:t>break;</w:t>
        <w:br/>
        <w:t>}</w:t>
        <w:br/>
        <w:t>}</w:t>
        <w:br/>
        <w:t>/*</w:t>
        <w:br/>
        <w:t>* Request double buffer display mode.</w:t>
        <w:br/>
        <w:t>* Register mouse input callback functions</w:t>
        <w:br/>
        <w:t>*/</w:t>
        <w:br/>
        <w:t>int main(int argc, char** argv)</w:t>
        <w:br/>
        <w:t>{</w:t>
        <w:br/>
        <w:t>glutInit(&amp;argc, argv);</w:t>
        <w:br/>
        <w:t>glutInitDisplayMode (GLUT_DOUBLE | GLUT_RGB);</w:t>
        <w:br/>
        <w:t>glutInitWindowSize (500, 500);</w:t>
        <w:br/>
        <w:t>glutInitWindowPosition (100, 100);</w:t>
        <w:br/>
        <w:t>glutCreateWindow (argv[0]);</w:t>
        <w:br/>
        <w:t>init ();</w:t>
        <w:br/>
        <w:t>glutDisplayFunc(display);</w:t>
        <w:br/>
        <w:t>glutReshapeFunc(reshape);</w:t>
        <w:br/>
        <w:t>glutMouseFunc(mouse);</w:t>
        <w:br/>
        <w:t>glutMainLoop();</w:t>
        <w:br/>
        <w:t>return 0;</w:t>
        <w:br/>
        <w:t>}</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b/>
          <w:b/>
          <w:color w:val="000000"/>
          <w:sz w:val="18"/>
          <w:szCs w:val="18"/>
        </w:rPr>
      </w:pPr>
      <w:r>
        <w:rPr>
          <w:rFonts w:cs="Verdana" w:ascii="Verdana" w:hAnsi="Verdana"/>
          <w:b/>
          <w:color w:val="000000"/>
          <w:sz w:val="18"/>
          <w:szCs w:val="18"/>
        </w:rPr>
        <w:t xml:space="preserve">Q4: </w:t>
        <w:br/>
        <w:t>Write a program in C or C++ to produce the sweep representation of a circle and hence produce a cylinder?</w:t>
      </w:r>
    </w:p>
    <w:p>
      <w:pPr>
        <w:pStyle w:val="Normal"/>
        <w:rPr>
          <w:rFonts w:ascii="Verdana" w:hAnsi="Verdana" w:cs="Verdana"/>
          <w:b/>
          <w:b/>
          <w:color w:val="000000"/>
          <w:sz w:val="18"/>
          <w:szCs w:val="18"/>
        </w:rPr>
      </w:pPr>
      <w:r>
        <w:rPr>
          <w:rFonts w:cs="Verdana" w:ascii="Verdana" w:hAnsi="Verdana"/>
          <w:b/>
          <w:color w:val="000000"/>
          <w:sz w:val="18"/>
          <w:szCs w:val="18"/>
        </w:rPr>
      </w:r>
    </w:p>
    <w:p>
      <w:pPr>
        <w:pStyle w:val="Normal"/>
        <w:rPr>
          <w:rFonts w:ascii="Verdana" w:hAnsi="Verdana" w:cs="Verdana"/>
          <w:sz w:val="18"/>
          <w:szCs w:val="18"/>
        </w:rPr>
      </w:pPr>
      <w:r>
        <w:rPr>
          <w:rFonts w:cs="Verdana" w:ascii="Verdana" w:hAnsi="Verdana"/>
          <w:sz w:val="18"/>
          <w:szCs w:val="18"/>
        </w:rPr>
        <w:t>/* A C++ Program that creats a 3D solid object using Translational Sweep</w:t>
        <w:br/>
        <w:t>Representatiom Method.*/</w:t>
        <w:br/>
      </w:r>
    </w:p>
    <w:p>
      <w:pPr>
        <w:pStyle w:val="Normal"/>
        <w:rPr>
          <w:rFonts w:ascii="Verdana" w:hAnsi="Verdana" w:cs="Verdana"/>
          <w:sz w:val="18"/>
          <w:szCs w:val="18"/>
        </w:rPr>
      </w:pPr>
      <w:r>
        <w:rPr>
          <w:rFonts w:cs="Verdana" w:ascii="Verdana" w:hAnsi="Verdana"/>
          <w:sz w:val="18"/>
          <w:szCs w:val="18"/>
        </w:rPr>
        <w:t>//--------------------------- Header Files ----------------------------//</w:t>
        <w:br/>
        <w:br/>
        <w:t>#include &lt;iostream.h&gt;</w:t>
        <w:br/>
        <w:t>#include &lt;conio.h&gt;</w:t>
        <w:br/>
        <w:t>#include &lt;graphics.h&gt;</w:t>
        <w:br/>
        <w:t>#include &lt;ctype.h&gt;</w:t>
        <w:br/>
        <w:t>#include &lt;stdlib.h&gt;</w:t>
        <w:br/>
        <w:t>#include &lt;stdio.h&gt;</w:t>
        <w:br/>
        <w:br/>
        <w:t>//----------------------- Global Declarations -------------------------//</w:t>
        <w:br/>
        <w:br/>
        <w:t># define f 0.3</w:t>
        <w:br/>
        <w:t># define projection_angle 45</w:t>
        <w:br/>
        <w:br/>
        <w:t>//----------------------- Function Prototypes -------------------------//</w:t>
        <w:br/>
        <w:br/>
        <w:t>void show_screen( );</w:t>
        <w:br/>
        <w:br/>
        <w:t>void apply_translation(const int,const int,const int,</w:t>
        <w:br/>
        <w:t>const int,const int,const int);</w:t>
        <w:br/>
        <w:t>void multiply_matrices(const float[4],const float[4][4],float[4]);</w:t>
        <w:br/>
        <w:br/>
        <w:t>void draw_circle(const int,const int,const int);</w:t>
        <w:br/>
        <w:t>void get_projected_point(int&amp;,int&amp;,int&amp;);</w:t>
        <w:br/>
        <w:br/>
        <w:t>void Line(const int,const int,const int,const int);</w:t>
        <w:br/>
        <w:br/>
        <w:t>//------------------------------ main( ) ------------------------------//</w:t>
        <w:br/>
        <w:br/>
        <w:t>int main( )</w:t>
        <w:br/>
        <w:t>{</w:t>
        <w:br/>
        <w:t>int driver=VGA;</w:t>
        <w:br/>
        <w:t>int mode=VGAHI;</w:t>
        <w:br/>
        <w:br/>
        <w:t>initgraph(&amp;driver,&amp;mode,"..\\Bgi");</w:t>
        <w:br/>
        <w:br/>
        <w:t>show_screen( );</w:t>
        <w:br/>
        <w:br/>
        <w:t>int x=0;</w:t>
        <w:br/>
        <w:t>int y=320;</w:t>
        <w:br/>
        <w:t>int z=0;</w:t>
        <w:br/>
        <w:br/>
        <w:t>setcolor(15);</w:t>
        <w:br/>
        <w:t>draw_circle(x,y,z);</w:t>
        <w:br/>
        <w:br/>
        <w:t>setcolor(15);</w:t>
        <w:br/>
        <w:t>settextstyle(0,0,1);</w:t>
        <w:br/>
        <w:t>outtextxy(50,415,"*** Press any key to make a 3D solid object i.e. Cylinder.");</w:t>
        <w:br/>
        <w:br/>
        <w:t>getch( );</w:t>
        <w:br/>
        <w:br/>
        <w:t>for(int t=1;t&lt;=150;t++)</w:t>
        <w:br/>
        <w:t>apply_translation(x,y,z,0,-t,0);</w:t>
        <w:br/>
        <w:br/>
        <w:t>getch( );</w:t>
        <w:br/>
        <w:t>return 0;</w:t>
        <w:br/>
        <w:t>}</w:t>
        <w:br/>
        <w:br/>
        <w:t>//------------------------ Funcion Definitions ------------------------//</w:t>
        <w:br/>
        <w:br/>
        <w:t>//------------------------- apply_translation( ) ----------------------//</w:t>
        <w:br/>
        <w:br/>
        <w:t>void apply_translation(const int x,const int y,const int z,</w:t>
        <w:br/>
        <w:t>const int Tx,const int Ty,const int Tz)</w:t>
        <w:br/>
        <w:t>{</w:t>
        <w:br/>
        <w:t>int _x=x;</w:t>
        <w:br/>
        <w:t>int _y=y;</w:t>
        <w:br/>
        <w:t>int _z=z;</w:t>
        <w:br/>
        <w:br/>
        <w:t>float matrix_a[4]={_x,_y,_z,1};</w:t>
        <w:br/>
        <w:br/>
        <w:t>float matrix_b[4][4]={</w:t>
        <w:br/>
        <w:t>{ 1,0,0,0 } ,</w:t>
        <w:br/>
        <w:t>{ 0,1,0,0 } ,</w:t>
        <w:br/>
        <w:t>{ 0,0,1,0 } ,</w:t>
        <w:br/>
        <w:t>{ Tx,Ty,Tz,1 }</w:t>
        <w:br/>
        <w:t>};</w:t>
        <w:br/>
        <w:br/>
        <w:t>float matrix_c[4]={0};</w:t>
        <w:br/>
        <w:br/>
        <w:t>multiply_matrices(matrix_a,matrix_b,matrix_c);</w:t>
        <w:br/>
        <w:br/>
        <w:t>_x=(int)(matrix_c[0]+0.5);</w:t>
        <w:br/>
        <w:t>_y=(int)(matrix_c[1]+0.5);</w:t>
        <w:br/>
        <w:t>_z=(int)(matrix_c[2]+0.5);</w:t>
        <w:br/>
        <w:br/>
        <w:t>draw_circle(_x,_y,_z);</w:t>
        <w:br/>
        <w:t>}</w:t>
        <w:br/>
        <w:br/>
        <w:t>//---------------------- multiply_matrices( ) ------------------------//</w:t>
        <w:br/>
        <w:br/>
        <w:t>void multiply_matrices(const float matrix_1[4],</w:t>
        <w:br/>
        <w:t>const float matrix_2[4][4],float matrix_3[4])</w:t>
        <w:br/>
        <w:t>{</w:t>
        <w:br/>
        <w:t>for(int count_1=0;count_1&lt;4;count_1++)</w:t>
        <w:br/>
        <w:t>{</w:t>
        <w:br/>
        <w:t>for(int count_2=0;count_2&lt;4;count_2++)</w:t>
        <w:br/>
        <w:t>matrix_3[count_1]+=</w:t>
        <w:br/>
        <w:t>(matrix_1[count_2]*matrix_2[count_2][count_1]);</w:t>
        <w:br/>
        <w:t>}</w:t>
        <w:br/>
        <w:t>}</w:t>
        <w:br/>
        <w:br/>
        <w:t>//-------------------------- draw_circle( ) -------------------------//</w:t>
        <w:br/>
        <w:br/>
        <w:t>void draw_circle(const int x,const int y,const int z)</w:t>
        <w:br/>
        <w:t>{</w:t>
        <w:br/>
        <w:t>int _x=x;</w:t>
        <w:br/>
        <w:t>int _y=y;</w:t>
        <w:br/>
        <w:t>int _z=z;</w:t>
        <w:br/>
        <w:br/>
        <w:t>get_projected_point(_x,_y,_z);</w:t>
        <w:br/>
        <w:br/>
        <w:t>_x+=320;</w:t>
        <w:br/>
        <w:br/>
        <w:t>setcolor(15);</w:t>
        <w:br/>
        <w:t>setfillstyle(1,0);</w:t>
        <w:br/>
        <w:t>fillcircle(_x,_y,75,50);</w:t>
        <w:br/>
        <w:t>}</w:t>
        <w:br/>
        <w:br/>
        <w:t>//--------------------- get_projected_point( ) -----------------------//</w:t>
        <w:br/>
        <w:br/>
        <w:t>void get_projected_point(int&amp; x,int&amp; y,int&amp; z)</w:t>
        <w:br/>
        <w:t>{</w:t>
        <w:br/>
        <w:t>float fcos0=(f*cos(projection_angle*(M_PI/180)));</w:t>
        <w:br/>
        <w:t>float fsin0=(f*sin(projection_angle*(M_PI/180)));</w:t>
        <w:br/>
        <w:br/>
        <w:t>float Par_v[4][4]={</w:t>
        <w:br/>
        <w:t>{1,0,0,0},</w:t>
        <w:br/>
        <w:t>{0,1,0,0},</w:t>
        <w:br/>
        <w:t>{fcos0,fsin0,0,0},</w:t>
        <w:br/>
        <w:t>{0,0,0,1}</w:t>
        <w:br/>
        <w:t>};</w:t>
        <w:br/>
        <w:br/>
        <w:t>float xy[4]={x,y,z,1};</w:t>
        <w:br/>
        <w:t>float new_xy[4]={0};</w:t>
        <w:br/>
        <w:br/>
        <w:t>multiply_matrices(xy,Par_v,new_xy);</w:t>
        <w:br/>
        <w:br/>
        <w:t>x=(int)(new_xy[0]+0.5);</w:t>
        <w:br/>
        <w:t>y=(int)(new_xy[1]+0.5);</w:t>
        <w:br/>
        <w:t>z=(int)(new_xy[2]+0.5);</w:t>
        <w:br/>
        <w:t>}</w:t>
        <w:br/>
        <w:br/>
        <w:t>//-------------------------- show_screen( ) ---------------------------//</w:t>
        <w:br/>
        <w:br/>
        <w:t>void show_screen( )</w:t>
        <w:br/>
        <w:t>{</w:t>
        <w:br/>
        <w:t>setfillstyle(1,1);</w:t>
        <w:br/>
        <w:t>bar(140,26,485,38);</w:t>
        <w:br/>
        <w:br/>
        <w:t>settextstyle(0,0,1);</w:t>
        <w:br/>
        <w:t>setcolor(15);</w:t>
        <w:br/>
        <w:t>outtextxy(5,5,"******************************************************************************");</w:t>
        <w:br/>
        <w:t>outtextxy(5,17,"*-**************************************************************************-*");</w:t>
        <w:br/>
        <w:t>outtextxy(5,29,"*--------------- ----------------*");</w:t>
        <w:br/>
        <w:t>outtextxy(5,41,"*-**************************************************************************-*");</w:t>
        <w:br/>
        <w:t>outtextxy(5,53,"*-**************************************************************************-*");</w:t>
        <w:br/>
        <w:t>setcolor(11);</w:t>
        <w:br/>
        <w:t>outtextxy(145,29,"Translational Sweep Representation Method");</w:t>
        <w:br/>
        <w:t>setcolor(15);</w:t>
        <w:br/>
        <w:t>for(int count=0;count&lt;=30;count++)</w:t>
        <w:br/>
        <w:t>outtextxy(5,(65+(count*12)),"*-* *-*");</w:t>
        <w:br/>
        <w:t>outtextxy(5,438,"*-**************************************************************************-*");</w:t>
        <w:br/>
        <w:t>outtextxy(5,450,"*------------------------- -------------------------*");</w:t>
        <w:br/>
        <w:t>outtextxy(5,462,"******************************************************************************");</w:t>
        <w:br/>
        <w:t>setcolor(12);</w:t>
        <w:br/>
        <w:t>outtextxy(229,450,"Press any Key to exit.");</w:t>
        <w:br/>
        <w:t>}</w:t>
        <w:br/>
        <w:br/>
        <w:t>//----------------------------- THE END -------------------------------//</w:t>
      </w:r>
    </w:p>
    <w:sectPr>
      <w:footerReference w:type="default" r:id="rId2"/>
      <w:type w:val="nextPage"/>
      <w:pgSz w:w="11906" w:h="16838"/>
      <w:pgMar w:left="1440" w:right="864" w:gutter="0" w:header="0" w:top="864" w:footer="129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5</w:t>
    </w:r>
    <w:r>
      <w:rPr/>
      <w:fldChar w:fldCharType="end"/>
    </w:r>
    <w:r>
      <w:rPr/>
      <w:t xml:space="preserve">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6T09:21:00Z</dcterms:created>
  <dc:creator>computer</dc:creator>
  <dc:description/>
  <cp:keywords/>
  <dc:language>en-US</dc:language>
  <cp:lastModifiedBy>RUDRA</cp:lastModifiedBy>
  <dcterms:modified xsi:type="dcterms:W3CDTF">2008-04-26T09:38:00Z</dcterms:modified>
  <cp:revision>4</cp:revision>
  <dc:subject/>
  <dc:title>Sample answer Q</dc:title>
</cp:coreProperties>
</file>